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LTER:  XCOM2(TFTD) Aquanaut Customizer (version 2.0,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works only with XCOM2, for XCOM1 you need xALTER version 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.EXE  \ these 2 files must be in TFT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.CFG  / (configuration file is compatible w/xALTER ver. 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the EXE file anything you want, but DO 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xALTER ver. 1+, this document is essentially identic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USAG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will bring up the interface to customize values, view aquana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quanaut names, and execute the main program.  Do th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execute &amp; undo the changes to see what results you 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AL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number signifying the GAME number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ustomized the values using the interf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program occasionally (when there are new aquanau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is option could be run with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AL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the game MC SKILLs are irrelevant, so if MC skill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not be changed.  After your aquanauts begin to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implantation (ie, MC skill &gt; 0), you can then adjust MC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 parameter.  MC STRENGTH will be adjusted, just not t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skill is &gt; 0 (see below for tag description). 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strength/skill will not be shown or sent to file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how within TFTD.  To display MC strength/skill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ither attribute name - this will toggle on/off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ustomizable, you just have the option of seeing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DESCRIPTION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(as seen on the aquanaut screen within the g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can customiz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- this will assure that all of your aquanauts have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whichev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- obviously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by - this number represents the maximum you wan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reased.  The actual increase for an aquanaut will be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increase will be somewhere between 0 and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initial value, an aquanaut's attribut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Minimum, no more than Maximum, and increased by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Criteria -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set the value at which you would consider an aqua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.  For instance, if you set the TAG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to be 50, every aquanaut with 50 or above will have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ir name. The 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its        Q (qu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ina           E (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very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s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Accuracy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cc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Strength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Skill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5               * (outstanding in greater than 5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X (no outstanding qua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quanaut Max Klinger may end up as Max Klinger-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x is outstanding with regard to reactions, fi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.  If an aquanaut's name is too long with the ta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ame will be changed.  For example, M. Klinger-QBR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und this extremely beneficial when equipping my s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ive a heavy weapon to someone without an 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ceiving all X's, your standard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if you have a lot of *'s, your standards are too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ising the attributes too much.  I rarely sack an X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for Kamikazi duty - gain experience or die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Tags are updated every time you run xALTER, so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long before the aquanaut is no longer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XECUTE,UNDO, and adjust values until you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ncluded will be a good star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just the tag levels.  I find that tag cutoff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once most aquanauts gain experience.  I strive to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-4 of my top aquanauts with more than 3 tags, the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MC Skill values are unique.  If MC Skill = 0, no 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C category will be added (though MC str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according to the values you select, just not t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reveal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cond purpose the tag serves is to prevent an aquana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djusted every time the program is run. 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ag, namely the "-" character, if it exists, the aquan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left alone, hence, only new recruits are changed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uited since last time xALTER was run).  Herein li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restrictions.  If you have changed some of the aquan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and that name has a "-" in it, that aquanaut'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anged.  So, you're safe unless you have some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f you edit the aquanaut's name after xALT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, that aquanaut's values will again be chang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LTER is run.  Thus, the tag also ensures that an aquan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ill be changed only once - either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un, or when first 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TAG is not permanent, if you change the criteria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, but not the attribute's valu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strength criteria to 60 and Max is a 55, his S t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f you run the program.  The ATTRIBUTES are perman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(unless you delete the tag).  But, as mention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anaut's values will change with experience/injury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new aquanaut's values are changed (i.e., initia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isk whatsoever that the modifiers (fatigue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will be affected by xALTER.  If you just want the ta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/INCREA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is to play around within the interface to achie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cceptable, then you can use th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THER IMPORTANT STUFF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ALTER # saves a backup file (SOLDIER.BAK) tha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SOLDIER.DAT everytime the program is executed.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LTER using command line parameters and are unhappy with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SOLDIER.BAK over SOLDIER.DAT before you run xA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thin the interface, changes are saved only if you choos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 no backup is created (I suggest mak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does not manipulate anything you don't see from the aqua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in TFTD (except for MC Strength with a new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values are changed only once and from then on an aquana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with experience just as normal, and if he eventually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, a tag will be added.  For best results, us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game (ie, aquanauts that are not veterans).  If you us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and you want a certain aquanaut to be skipped by xA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 whatever his current values are, add "-X" to his name within TF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ith xALTER.  Then when you run xALTER this t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ly updated without his value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attribute you don't want changed, set MINIMUM and INCREASE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- tag placement will then be the only thing assessed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but don't want an increase above that, set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you desire and set INCREASE BY to zero.  If you don't want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a certain attribute regardless of how high it gets (eg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mina, IMO, who cares if they're ultra-healthy?), set TA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eater than* MAXIMUM value.  The configuration file supplied ha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mina as such.  Once an aquanaut has been tagged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will have an affect on that aquanaut other than TA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have attempted to include some amount of error-trapping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xhaustive.  Therefore, if you strive to trick xAL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ubted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xALTER will sort aquanauts in the base by rank, high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AT'S NEW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" will work repeatedly.  In other words, MC sk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for every aquanaut, every time you use the "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o avoid values being changed every time, set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you desire, and set INCREASE BY to zero.  This will 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naut has the minimum value but will not change it further.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will be tagged with or without the "M" option once an aqua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gun MC training.  The "M" option is only for CHANGING MC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Note:  I have never used this option, just thought I'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Recruits/Changes Tak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cruits will not be changed until they arrive at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made to an aquanaut who is at a site,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place until the aquanaut returns to base.  Any aquanau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issed will be altered the next time xALT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quanaut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 aquanaut's name by double-clicking on name in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FTD, the name is restricted to 19 characters. xALTER ad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 automatically, but you must count it as part of th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If the name + tag is greater than 19 charact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ame will be abbreviated, or if this has already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ame change will occur.  Just try another name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characters add the tag also (Mel Brooks-FS would 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quanaut A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 individual attributes, double-click on aquanaut's nam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ttribute of interest, it will highlight.  You can slip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naut by double-clicking on them.  SAVE changes or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Re-EXECUTE after you change them to have the tag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n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the money to bring up controls for chang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face an option exists to create a file with aqua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xsquad#.txt, where # is the game number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 fil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=missions; Kl=Kills; K/M=Kills/Mission; C=Craft(a,b,c); Ar=arm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=recovery days; i=in MC implantation; 00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HEAT IF YOU WAN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rogram for myself and I was pleased with the out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terface to allow some customizability. 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as much or as little as you want, and the increase is random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at with a clear conscience &lt;g&gt;.  xALTER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/SACK routine used to obtain the best aquanauts,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use this program and like it, send me nothing but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that mean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, I'll fix them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illis  (CompuServe: 73500,2230; Internet:  73500,2230@compuserv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