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is a bit of takeoff from the standard type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ted the time it takes in games to get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ong enough you can survive.  Additionally I h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as soon as I used a cheat to give myself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, that the game would lose its interest cuz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y.  Well, this program fixes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You can enhance your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You can heal your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You can revive your dead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ES!  It costs money from your game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end here and you will have trou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IL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I am not the first one to use the ter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(maybe's its my glowing personality), I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the way of mail in the past 10 years or so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ing so, this software is FREE but I BEG, not ASK, that you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letter via any of the following addresses to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what you think of it.  I love mail, and I never ge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7147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hansens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 BBS</w:t>
        <w:tab/>
        <w:t xml:space="preserve">       SVEN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  BOROMIR GA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627-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