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 x organization 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P R E S E N T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DEATH5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ivers of Blood; the pleasure of p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1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E R S I O N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made it to the fifth UAC installation, Phobos Lab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C, in its relentless quest to "Bring great things to life" creat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dgets. You know this is the smallest installation yet, so you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quick run-through. You hit the switch to lower the turbo-l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TH THE BODY 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z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folks, Dr. Death here tellin' ya about my newest level o' car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it. A compilation of the skills I have learned in wad-ma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questionably the best non-hacked (using the original textures) w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ver seen and created. This is a small level and you can't hel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hoot and hit something. I wanted a level that was dark, cram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ry. I went into this level trying to re-create the original t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ll felt the first time we played. I made it where the mons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h you and overrun you. There aren't a whole lot of places to h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ts of areas can be approached multiple ways. I died 3 tim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ing it, so this should be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 my permission to alter DRDEATH5 to your own needs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mited distribution. (i.e. your DMatch buddies, only please!)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and release DRDEATH5, I ask that you first obtain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I can be reached are listed below. If you wish to rip any of m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free, providing accurate credit is given. Please inform me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my level ideas useful, perhaps we start up an exchange of idea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may be distributed on any medium, providing this file is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eive prior notification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ky texture ripped from the wad Nightf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 don't have internet access, please FTP this file to id's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o others can pla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Stephen Long   &lt;-Send Netmail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Biomechanical Corpse Disposal Unit (b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hereabouts: Waco, T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contacted:  (Please Netmail me! I want your opin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57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zbum Sheethead's House of Illre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net address: 1:388/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772-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1:388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 Netmail, but does have a Fidonet Gateway I-net message ba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242 allows FREQuests of my levels. FREQ password is ALL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nd you everything in my directory. (I'm not the sysop, t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Netmail at the above address' and I will respon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: I am a regular poster on IPCGaming and DOOM echoes, if ya se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h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tz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zzbum Sheethead: For being such a Sheethead and getting me my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doror: For having the best board in Central Tx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on: Keep working on yer board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Syaxx: Planet Earth to Hinge, come in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ky Pata,Darryl Lefler: A hello to ya'll and thanks for the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thsei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matic: Do you still play th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la Maxey: The only woman I could ever love. Wherever you are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, tell her I love her and I miss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Ehlers: I hope you find this an improvement on DRDEATH2!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me! Spread this around Deutschela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!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DEATH5.Wad Copyright (c) 1994, Stephen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