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 x organization file.              Jan. 1st, 1995  Happy New Year!!!!!!!!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DEATH9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error on the moon of Phob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1M9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 E R S I O N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 last Space Marine left on the Military Base,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n moon of Phobos. There were 4 of you left to guard the 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ault force attempted to rescue UAC personnel on other Pho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s. Each of your team took positions at the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nd waited for the worst. It happened. You are now the only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live and you are surrounded by hundreds of hostile alien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t on killing you. There are two escape routes available to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either locate your team leader's body and recover the blu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operate the self destruct mechanism, or you can shake the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 of de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z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folks, Dr. Death here tellin' ya about my newest level o' car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interpretation of the UAC base on Phobos. You are being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o reach the blue key to survive. This is a bitch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find myself dying frequently, but it can be completed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it slow. The blue key opens the room in the lower SE corner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, you will get a red key. This opens the door in the upper NW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ip the switch and go back into the SE corner room and the do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and thats all she wrote. The teleporters in the SE and NW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arp you to the Marine's battle stations. The direction you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porters will determine the direction you are warped. Play with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leporter in the room with the blue key determines which  'por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jump to (SE or NW) This is probably all confusing and shit, bu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DEATH9 supports DM Co-op and single player. DM isn't a whole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those monsters so I have included a DM version, DRDMAT9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kick ass DM level, s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my permission to alter DRDEATH9 to your own needs, as long as it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. (i.e. your DMatch buddies, only please!)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and release DRDEATH9, I ask that you first obtain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I can be reached are listed below. If you wish to rip any of m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free, providing accurate credit is given. Please inform me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my level ideas useful, perhaps we start up an exchange of idea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may be distributed on any medium, providing this file is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 prior notification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ky texture ripped from the wad Nightf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don't have internet access, please FTP this file to id's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o others can pl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Stephen Long   &lt;-Send Netmail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Biomechanical Corpse Disposal Unit (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hereabouts: Waco, T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contacted:  (Please Netmail me! I want your opin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57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allows 23 hr. FREQs and has tons of DOOM stuff, so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gigs online at 28.8 VFP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zbum Sheethead's House of Ill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address: 1:388/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72-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 Netmail, but does have a Fidonet Gateway I-net message ba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242 allows FREQuests of my levels. FREQ password is ALL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nd you everything in my directory. (I'm not the sysop,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Netmail at the above address' and I will respo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: I am a regular poster on IPCGaming and DOOM echoes, if ya se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z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zzbum Sheethead: For being such a Sheethead and getting me my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doror: Thanks for all your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n: Anxiously awaiting for that gig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Syaxx: Planet Earth to Hinge, come in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matic: Do you still play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la Maxey: The only woman I could ever love. Wherever you are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, tell her I love her and I miss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Ehlers: I hope you find this an improvement on DRDEATH2!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e! Spread this around Deutschela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!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EATH9.Wad Copyright (c) 1995, Stephen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