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I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ver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Genealogic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is designed to read any of the files created from the IGI compo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amily Search Program on CD-ROM and store them in a file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cord per line, in a choice of output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written to be fast, accurate and easy to use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berately no frills, because the files it generates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another program - usually a commercial database managemen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preadsheet.  These packages can then be used for what they excel a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, indexing, filtering and printing your data in any desired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LDS "FAMILY SEARCH"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mily History Centres run by the LDS Church (Jesus Christ of L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Saints) offer computer access to a number of databases.  Each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copy of the IGI (International Genealogical Index) and the SS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cial Security Index Database) on computer compact disc (CD-ROM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select specific IGI or SSID records and save them on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Family Search does not create files that can be used directly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atabase or spreadsheet. Instead, you have a choice of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two of which are GED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EDCOM 2.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GEDCOM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xt Format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. 1 and 2 will be referred to below as IGI GEDCOM and No. 3 as IG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 GEDC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 (GEnealogical Data COMmunication) is a standard interchang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LDS Church and used by many genealogical packages, not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 (Personal Ancestral File) which was also developed by the LDS Chur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s of GEDCOM supported by Family Search actually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leases of PAF, rather than to the GEDCOM format itself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at version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on the GEDCOM standard, see "GEDCOM Data Transfe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Your Family Tree" by David Hawgood (2nd ed. 19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ext file is simply a print image file, i.e. a copy of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uld have been printed on paper if the user had chosen to do so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 formatted just as it would be printed and is, therefore, no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that is compatible with any other computer programs except for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s or text editors.  It contains elaborate header and foo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page feed characters etc.  Also, each parish register ent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across two or three lines in the file, which makes it awkward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standard database package for further manipulation.  It i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hich IGIREAD is intended to address.  There have been two vari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 file, i.e. the original 1988 version, and the 1993 version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Appendix V, for more det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can read all the above forms of Family Search output file. 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ested with IGI GEDCOM 2.1, TEXT 1988 and TEXT 1993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below, APPENDIX XII, for a list of LDS Family History Centre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ata can be downloaded to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O WHY ANOTHER IGI CONVERSION PROGRA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ready conversion programs available through Shareware libr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, which do a similar job to IGI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PSI converts GEDCOM files created from the IGI on CD-ROM to DBF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 It can convert SSID data as well as IGI data, but this is lik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of less interest to non-U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255 does a very similar job to IGIREAD, in respect of converting I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to DBF format.  Unlike IGIREAD, it will display, filter,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int the DBF files it creates in various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GIREAD can deal with BOTH formats, so you don't have to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GEDCOM and ASCII when downloading data at Family History cen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is not designed to print out the files it creates.  However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number of other advantages over the other programs, which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uitable for sorting files by christian name, parish, county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ummarised in Appendix 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allows you to create a single output file from one or mor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t supports all types of download file created by both the 1988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3 versions of the IGI on CD-ROM (they differ slightly).  When 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s, it auto-senses the file format. It allows a choice of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 Formatted ASCII  (i.e. column al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 Comma-delimite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DB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The first can be read by any editor or word-processing package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eld' of information is separated by spaces, such that each categ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ish for instance) can be found in a singl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The second format is for reading into a database or spreadsheet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tus 1-2-3, especially where the DBF format is not suppor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being used.  Comma-delimited ASCII is also more compact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DBF format is the native format used by dBase III, dBase IV, Fox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, and is supported by Lotus Approach.  It can also be read directl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translation utilities, into Lotus 1-2-3, Excel, Quattro, Access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BF option may have some advantages over the Comma-delimited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hen reading into a commercial database, since the field nam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be preserved (e.g. when reading into Microsoft Access)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dBase files have fixed fields, meaning that informati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ated if it exceeds the pre-specified widths.  Currently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-around to this within IGIREAD, except to alter the field widths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been transferred to your chosen package.  See below, Append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 for more detail.  Note also that the earlier DBF format used by d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very simple.  Any PC running DOS 2.0 or later, with a CGA/EGA/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or monochrome monitor, and around 150K of free memory (RAM).  A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s desirable but not ess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read virtually any number of input files in a single ru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pecific limit on the size of each input file, and the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is limited only by disk space.  In general,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smaller than their equivalent input files, the comma-de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being most compact in use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program file (IGIREAD.EXE) into the drive/directory where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the IGI download files.  It may alternatively be placed in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the "DOS path", but if you do this you will NO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files created by the program will be written to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the program was la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RUN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t the DOS prompt, type IGIREAD and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IREAD will display all the files in that directory (up to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entries).  You can if you wish, restrict the file display b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spec on the command line, e.g. typing     IGIREAD *.GED   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ly files with a GED extension.  If your input files ar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sk or directory, use the f3 key to change the inpu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 (See below, Section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Move the highlight bar down the list of files using the arrow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the PgUp/PgDn keys.  Tag the files you want to convert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or pressing the space bar.  A diamond appears next to each ta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You can tag any number of files, up to and including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irectory.  These files, when converted,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to a single output file -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will tag all the files at once. If you do use this feature, en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ntag those files which are obviously not IGI download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utomatically excludes certain obvious classes of files - 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ith an EXE, COM, OBJ, DBF, WK1 extens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Select the output option you requ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 'F'   (formatted ASCII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  (comma-delimited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   (DBF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rks your selection with a diam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here is no option to select the input file format, because IGIREA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tect.  In fact, you can even tag a mixture of IGI Text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I GED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ype a name for the output file.  Entries from ALL tagged inpu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written to the same output file.  If creating a DBF format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add a .DBF extension, e.g. SMITH.DBF   The program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 an extension.  You will be warned if the fil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- you may then choose a different name, or abort (hit Escap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nter a drive letter or directory path in front of the file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3 to change thes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Hit the Enter key and watch the program generate your output file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he conversion process early - i.e. before all tagged fil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nverted - hit the escape key.  This should abor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rrent' file has been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Finally, hit the escape key to exit from the program, then execute a 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at the output file has been cre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utput file will contain entries in exactly the same ord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(s).  Use your database program or spreadsheet to sor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differen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rom an IGI Text input file should be very similar to tha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GI GEDCOM input file.  Any occasional differences will probably a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light inconsistencies between the two formats as created by Fam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 Also, if you have extracted Source information, you ma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 differences in the way this is formatted when converted by IGI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X below, for some tips on using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ain program screen, hit f2 to display the currently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.  The screen shows three options, and the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ssigned to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'M' to toggle between colour and monochrome monitor setting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, save the configuration (see below), exit the program and re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You should find that the colours will switch to black &amp; whit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or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'D' to cycle through the currently supported dat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ree text fields  (Day,   Month,  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ne text field     (Day Month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Base da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tputting to the Formatted Text option, it makes no difference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first or second of these.  However, for Comma-delimited and DB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there is a difference: Three text fields are useful if you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ort entries by year.  A single text field is best for reading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gre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date fields allow date calculations, etc.  However, some IGI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contain information such as '&lt;Abt 1650&gt;' etc., or may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nly.  dBase III/IV will not allow you to enter imprecise date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se within its own editing environment, always insisting on the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th as well as the year.  However, IGIREAD can write out such 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yyy0000, e.g. 18370000, which will display in dBase as '00/00/183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DBF-style dates and then choose the ASCII or comma-de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ption, you'll get dates of the following format:  yyyymmdd,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70131.  This may be useful for sorting dates chronolog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tputting three text fields, IGIREAD will split an entry such as '&lt;A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50&gt;' as follows:  'Abt' in the MONTH field, and '1650' in the YEAR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'S' to change this.  Ask for source information to be output,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wnloaded it from the IGI (otherwise you'll get blank fields)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an extra field of up to 60 characters width.  This should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No. / Library Call No., or Film No. / Page No. / Ordinance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- or whatever the source happens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Base file, the extra field is named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current options hit 'U' (update).  They then get saved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, and will be the same the next time you run IGIREAD. 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ave options or re-use saved options, ensure you are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from the CURRENT directory - not just on the program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exit from the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CHANGING FIL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ain program screen, hit f3 to display the file paths dialogue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the program will read input files from the 'current'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the directory from which the program was loaded, and will writ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this, type 'I' to enter a new input drive/directory/filespe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respons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or A:\        (A: drive, roo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or C:\        (C: drive,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GIREAD\*.*   (C: drive, IGIREAD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GIREAD\*.GED   (current drive, IGIREAD directory, all G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e filespec, the program defaults to all files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.e. 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'Enter' to record the new drive/directory.  The program checks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rive/directory combination has been selected, and displays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f it appears to b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eaving the dialogue box (hit Escape), the file display is refresh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also change the path/filespec from the command lin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IGIREAD, e.g. IGIREAD A:\*.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Output File Path in the same way, but do NOT append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elections cannot currently be saved permanently. 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the path each time the program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is Shareware.  This means that you are free to distribute cop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others, but only with this documentation file and prefer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ple fil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uperficially a simple program, IGIREAD has taken many hou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and test, and further time to send out copies and answer qu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If you acquired it directly from me or from a Shareware librar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id was not for the program itself, but for the disk/post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volved.  Therefore, although there is no specific charg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useful I would appreciate a small donation (sa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.  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n/Australian users etc., a bill in your local currency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just fine (to avoid conversion 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way, please let me know what you generally do with the data a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me to add useful features.  Also please send any reques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etc.  In return I will send you any later/improved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contain additional features, a paper copy of the documen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answer any queries/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warranties associated with IGIREAD; use at your own risk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ish to keep a backup of your data before running the program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across files that will not convert successfully, please send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so I can invest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nks to Peter Searle for first suggesting the GEDCOM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; to David Hawgood for useful comments and publicity etc.,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Clayton for extensive program testing and for checking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documentation.  Thanks also to those users who hav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men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dependent reviews, see the UK 'Family Tree' magazine, March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.28) for a brief mention, and April 1995 (pp.29-30) for a full review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Clay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en A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St Alban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  DA1 1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01322-291509                                            Ap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                                          IGIREAD vs. th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 conversion programs are not identical.  They have various featur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output files in slightly different formats.  When comparing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est suits your needs, the following information may be of some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compared to GIP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GIPSI has the slight advantage of converting SSID in addi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I, and also allows you to configure the DBF output file format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output directly to Lotus 1-2-3 WKS format and PAF RDF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GIPSI will convert non-IGI GEDCOM files, e.g. those from P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However, GIPSI will not convert IGI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Unless you purchase the commercial version of GIPSI (Gipsi Plus)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 information is output to a single field, called by defa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 Hence, sorting by parish or county etc. is still difficul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.  As described above, IGIREAD splits the plac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eparat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There are known to be certain bugs in the output from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GIPSI, which do not occur in IGI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 IGIREAD is about 4 times faster than GIPSI.  The program file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smal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compared to IGI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IGI255 does not convert GED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IGI255 puts christian name and surname into a single NAME fiel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s the trailing (M) or (F) which indicate 'male' and 'femal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You also get a row of trailing dots, i.e. the s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file.  The order of christian name and surna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follows the different conventions of the 1988 and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of the Family Search program.  IGIREAD, however, always p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rname into a SURNAME field and the christian name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NAME field.  This enables (for instance) sorting / indexing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by christian name, regardless of the precise spell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IGI255 puts the place where the event took place into on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wo) place fields, PLACE1 and PLACE2.  Since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precisely where the parish or county etc. will fall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fields, you can't easily sort/index on these items.  IGI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parish, county (State in the US) and country into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This enables sorting on one or more of these field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for place information are CHURCH (frequently not fille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H, COUNTY and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IGIREAD has a separate field for the sex of the individual, either 'M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IGI255 uses a single field for the event date.  With IGIREA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date into one field, or three fields (day, month, year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method facilitates sorting by year etc.  You can also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, specify a dBase III d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 IGIREAD adds a RELATIVE field for those entries submitted by a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.  This is rarely filled, and can be removed by your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IGIREAD however uses a different extraction method from IGI255,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ttempt to lift data from files with no IGI data in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utomatically skip over tagged files with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:  EXE, COM, OBJ, DBF, WK1.  All other files it will atte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.  For some reason, IGI255 will not accept filenam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3-letter extension. IGIREAD has no problem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GIREAD generates more fields than IGI255, any of them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 after reading into your chosen database or spreadsheet packag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you might want to drop the SEX and/or RELATIVE fields; also the F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THER fields if you only have marriages.  This is easy to do with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also has a number of other slight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t is between 7 and 12 times faster than IGI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EXE file is considerabl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is a British program, designed primarily for a British audi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it will not currently deal with LDS Temple Ordinance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255 and GIPSI will read this information, if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I                               Family Search continu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amily Search, It is normal practice to download IGI informatio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file, and then to transfer this to a floppy disk.  If the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ls up before the holding file is empty, you are promp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sk.  The output will then be continued on the new disk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created with a .000 extension.  It is believed tha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lit' files cause no problems, i.e. as long as you tag both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ll the requi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II                                              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has been designed and extensively tested using many differen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by versions 2.16, 3.00 and 3.02 of the Family Search Program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enhanced over a two-year period to deal with most of the err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encountered when using the Family Sear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 from IG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GI Text files look very standard at first glance, they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erratic entries of non-standard format.  These may be en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 or crash IGIREAD.  For instance, some or all of the familiar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- i.e. parish, county and country (sometimes preced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hurch name) and all delimited by commas - may be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.  This may occur where the church name was extremely long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data was omitted from the IGI download file by Family Sear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will put these kinds of entries into the CHURCH field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you get no parish/county/count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can cope with both 1988 and 1993 file downloads.  However,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guarantee that future releases of the Family Search program won't a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it scans the text file looking for the event identifiers (e.g. C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ristening).  It is possible that, depending on the configu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mily Search program, problems may occur.  Thus if you have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r what appears to be information where it shouldn't be, please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he problem file so that appropriate modifications can be ma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 from IGI GEDC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IGIREAD prior to the first public release (2.64) wro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date to the output file, but only if Source informa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Family Search.  If you have a version prior to 2.64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pgrade a.s.a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 IGI GEDC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. 2.66 and above should deal better with partially corrupt GEDCOM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e.g. where a 'family record' references an individual whose t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cannot be found in the previous few records.  Previously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 if it couldn't find a referenced individual, but it will now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then continue when you hit a key.  However, if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rror, you should check the output file carefully, as ther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be information missing, and some entries may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o suffer a crash, you should find that you get a par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This may be usable, EXCEPT if you've chosen DBF output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se it will be unreadable.  If a DBF output crashes, go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one of the ASCII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this output file and note the last entry.  Then look at the I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ile with a text editor, and identify this entry.  Normall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NEXT entry in the IGI file which caused the problem. 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e able to get around it by editing out this entry (with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), and running IGIREA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is, if the program does crash or produce any in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, please send the problem file(s), and tell me which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dvised to keep your original copies of the downloaded data,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ly event of a program crash corrupting the files you are try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V                                           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nhancements (mainly as selectable options) have already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nd may be implemented in future rel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Generate field titles in row 1 in ASCII/CSV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Optional creation of separate files for birth/christ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events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Optional creation of duplicate marriage entry (spouses swa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Configuration of DBF output file - i.e. field names, width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Chapman County Codes in place of full county/count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Direct spreadsheet file output option, probably WK1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More on-line help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Dates - allow purely numeric output (would allow better chronolog. s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llow ADD to an existing file, as well as overwri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Deal with duplicate entries in the downloa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comments and suggestions ar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V                                      Family Search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oint to bear in mind is that the Family Search Program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by each individual Family History Centre to produce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word processing formats.  These differences mainly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ermination characters.  The standard seems to be LF only (line-f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10), but IGIREAD can cope with CR-LF, the more usual DOS stand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 only (carriage-return, ASCII 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should not be edited before running IGIREAD.  Note that IGI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the standard GEDCOM header record '0 HEAD'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identify the file as GEDCOM.  It also expects to find a record '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 IGI', indicating that the GEDCOM file is an IGI download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record indicates PAF or any other source, the program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convert it.  If either part of this header is NOT foun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then assumed to be IGI TEXT.  You should not attempt to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IGI GEDCOM files using IGIREAD, as it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IGI TEXT download files created by the Family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altered between the 1988 and 1993 IGI.  The main differ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reatment of the name of each individual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IGI:     SURNAME, Christian_name    e.g.   SMITH,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3 IGI:     Christian_name SURNAME     e.g.   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is able to spot the difference without user intervention, and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name and christian name into the correct positions in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allowed for the name also changes by one character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and 1993 form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ither IGI GEDCOM or IGI TEXT, the program may generate a 'File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' or produce an output file with zero records.  To preven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it's best to avoid tagging download files known to be non-I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VI                                                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IGIREAD (2.66) was released in April 1995 and compr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IREAD .EXE  -  the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I1988 .ASC  -  a sample 1988 IG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I1993 .ASC  -  a sample 1993 IG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IGED21.GED  -  a sample IGI GEDCOM file (PAF ver.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IREAD .DOC  -  this documentation in ASCII tex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files are actual files downloaded from the Family Search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you can see how the program works.  The 1993 Text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DCOM 2.1 file contain the same 74 records (without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, and will produce very similar output.  If you tr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, you should find that the only difference between the IGI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s relates to small differences in the original IGI down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VII                                            Output fiel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of fields generated by all output option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vent code (3 Characters - see below for list of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ex (1 Character, M or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urname (1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Firstname (22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ather of subject (2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Mother of subject (2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Spouse of subject (2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Date of event (either as a single field "dd mmm yyyy",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fields - "dd","mmm","yyyy" - according to f2 sel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Church (35 Characters; sometimes strictly 'parish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Parish (30 Characters; sometimes strictly 'tow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County (1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Country (1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Name of Relative, where info. supplied (20 Charac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esent in GEDCOM fil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Source information, where requested in output file (6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widths listed above refer to the Formatted ASCII and DBF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Occasionally, these widths are insufficient, in which c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gets truncated.  Currently the program does not cater for a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-Delimited option does not have this problem - you should ge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, regardless of how long each fiel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VIII                                             DBF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F is the file format used by dBase III and dBase IV, develop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ton-Tate and now owned by Borland.  This format has become a de-fac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which can be handled, directly or indirectly, by many datab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read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database management programs use either the dBase data format as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file format, or can read these files directly or via a con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 Amongst the many programs that can also read these files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Base, PC File, Microsoft Access, Borland Paradox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IGIREAD generates DBF files of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name    Type     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---------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       Character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          Character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NAME      Character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NAME    Character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       Character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       Character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SE       Character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         Character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       Character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       Character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      Character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H       Character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Character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Character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    Character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sked for a single date field, you get (instead of DAY, MON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Character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sked for a dBase III date field,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Date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have asked for source information to be output, you also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 Charact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speaking, where an entry has text in both the CHURCH fiel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SH field, the CHURCH field sometimes holds the parish, while the PAR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may be the name of the town in which the church/parish is loc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for most purposes the above naming conventions work well enoug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 can of course be renamed by most databas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IX                                                    Eve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event types are currently recognised by Family Search, of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ening, Marriage, Birth and Miscellaneous are by far the most comm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one-letter codes in the IGI Text files, but are given sligh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eaningful codes in the files created by IGIREAD.  These codes a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        Christ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       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       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     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t        Adult Christ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        Cen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h       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     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X                                                   Us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READ is not designed for viewing, indexing, sorting or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To do this, you're better off using a word processing package/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or more likely, a database or spreadsheet.  A few notes follow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is may be achieved using some popular packages.  Please feel fr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any supplementary notes based on your own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ASCII Text (option 'F') may be a useful format for vie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a word processing package or other text editor, but gi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each entry, may be too wide to print out.  This format can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ork, be read into a database or spreadsheet, but you may be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exploring the other two format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-Delimited ASCII (option 'C') is probably the easiest op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into spreadsheets such as Lotus 1-2-3, and is the only op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truncates the data if it's too long for a given field.  To re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-delimited file into Lotus 1-2-3 (DOS version)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ile Impor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ips commas and quotes.  Don't use /File Import Text, which will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entry into column A, complete with commas and quot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 As Easy As needs /File Impor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method is to use DBF output from IGIREAD, and then run the Lo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-3 for DOS translate utility (load 1-2-3 by typing LOTUS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ranslate'; or run TRANS), selecting dBase III/IV as the input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a comma-delimited file into Lotus 1-2-3 for Windows, you ca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classic menus" and proceed as above, or use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nsure the comma-delimited file has a TXT or PR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From 1-2-3 for Windows, select File/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elect the File Type 'Text (TXT, PRN)' (or 'All File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elect you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Click on 'Combine' (not 'OK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Select 'Formatted Text', then '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sures the data goes into separate columns.  Any other sequence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everything into column 1, or even generates a rea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ad a DBF file into 1-2-3 for Windows, use the Trans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a separate icon from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you can't translate DATES from the IGI directly into Lo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-3 dates, because Lotus 1-2-3 can't deal with dates earlier than 1st J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0.  Instead, you have to leave dates as character/numeric values.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 may be more flexible in this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BF output option from IGIREAD generates a file in the databas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dBase III/IV, as well as some other flat-file databases such as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Lotus Approach etc.  You can't read a DBF file directly from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nor use a word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, to correctly display a DATE FIELD in dBase III/IV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issue a SET CENTURY ON command to show all four digits of the ye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may wish to use SET DATE BRITISH in order to get dd/mm/yyy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American convention of mm/dd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the DBF field names/field lengths generated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GIREAD, you could set up your own format, and read in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-delimited file.  Use the command  APPEND FROM filename.ext DELIMI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filename.ext' is your comma-delimited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r database doesn't understand DBF format, you may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a comma-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XI                                              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   Dec 1992     Converts 1988 ASCII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0     Mid 1994     1993 ASCII convers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     Sep 1994     GEDCOM convers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0     Oct 1994     First beta-test version to members of N.W.Kent F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3     Dec 1994     Evaluation copies se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0     Jan 1995     Configuration (f2) option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3 Da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urce Info.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0     Jan 1995     GEDCOM output improve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no restriction on input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bug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fo. can be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alter input/output file paths (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3     Feb 1995     f3 option improved; error checking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screen option now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4     Mar 1995     ** FIRST PUBLIC RELEAS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bug fix and source output field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5     Mar 1995     File-tagging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abort conversion process e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verting multiple in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extended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6     Apr 1995     Modification to convert partially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s (incomplete en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XII                                    LDS Family History C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S Family History Centres in the U.K. are located as follows.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are advised to check opening times by telephone first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OSE MARKED WITH AN ASTERISK (*) HAVE COMPUTER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Linkway, BILLINGHAM, Cleveland TS23 3HG  Tel:01642-563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85 Penns Lane, Sutton Coldfield, BIRMINGHAM B76 8JU  Tel:0121-384-2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1 Wells Rd, Whitchurch, BRISTOL, Avon BS14 9HU  Tel:0117-98383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0 Cherry Hinton Rd, CAMBRIDGE, Cambs CB1 4DR  Tel:01223-247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rigg Rd, Morton Park, CARLISLE, Cumbria CA2 5HT  Tel:01228-26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rlestaine Rd, CHELTENHAM, Gloucs   Tel:01242-523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0 Cliftone Drive, Blacone, CHESTER, Cheshire CH1 5LT  Tel:01244-3907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3-41 Water Street, CHORLEY, Lancashire  Tel:01257-269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ynols Hill, Coleway, COLEFORD, Forest of Dean, Gloucester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iverside Close, Whitley, COVENTRY, West Midlands  Tel:01203-301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Horsham Road, CRAWLEY, Sussex RH11 8PD  Tel:01293-516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side, Woodbourne Road, DOUGLAS, Isle of Man  Tel:01624-6758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ford Rd., off Barrack Rd., EXETER, Devon E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msby Ward Chapel, Linwood Ave., Waltham Rd., GRIMSBY DN33 2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odgey Lane, HELSTON, Corn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Butts Green Road, HORNCHURCH, Essex, RM11 1JJ Tel:01708-620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Halifax St., Birchencliffe, HUDDERSFIELD  HD3 8BY  Tel:01484-720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725 Holderness Road, HULL, N.Humberside HU4 7RT  Tel:01482-701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Sidegate Lane West, IPSWICH, Suffolk IP1 3DB Tel:01473-723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ffley Lane, KINGS LYNN, Norfolk  PE30 3EQ  Tel:01553-6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angle Road, LANCASTER, L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sper Road, LEEDS  LS5 3QT  Tel:0113-2585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ell Ave, LICHFIELD, Staffs WS17 7P  Tel:01534-148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 Mill Bank Road, LIVERPOOL, Merseyside L13 0BW  Tel:051-228-0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4/68 Exhibition Road, South Kensington, LONDON SW7 2PA Tel:0171-589-8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9 Nightingale Lane, Balham, LONDON SW12 (Wandsworth)  Tel:0181-673-6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orpe Hill, Alan Moss Rd, LOUGHBOROUGH, Leics LE11 0SQ  Tel:01509-214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London Rd/Cutenhoe Rd, LUTON, Beds LU1 3NQ  Tel:01582-482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76B London Road, MAIDSTONE, Kent ME16 0DR  Tel:01622-757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incham Road, Wythenshawe, MANCHESTER M22 4BJ  Tel:061-902-9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ridge Drive, MANSFIELD, Notts  NG18 4RT  Tel:01623-26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Brampton, P.O. Box 285, NEWCASTLE-UNDER-LYME, Staffs Tel:01782-620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tnut Close, Shide Road, NEWPORT, Isle of Wight  Tel:01983-529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37 Harlestone Road, NORTHAMPTON  Tel:01604-587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Greenways, Eaton, NORWICH, Norfolk, NR4 7AX  Tel:01603-52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mpshill Lane, Bulwell, NOTTINGHAM, NG6 8PA  Tel:0115-9274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tesmore Close, off Atherstone Ave, Netherton Est, PETERBO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01733-263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rtley Chapel, Mannamead Road, PLYMOUTH, Devon, PL3  Tel:01752-668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8 Mount Road, Parkstone, POOLE, Dorset, BH14 0QW  Tel:0202-7306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ton Crescent, PORTSMOUTH, Hampshire  Tel:01705-696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80 The Meadway, Tilehurst, READING, Berkshire RG3 4PF  Tel:01734-410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1 Evesham Road, Crabbs Cross, REDDITCH, Worcs, B97 5JA Tel:01527-5506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weedale Street, ROCHDALE, Gtr. Manchester  OL11 3TZ  Tel:01706-5262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slingden Rd, Rawtenstall, ROSSENDALE, Lancs BB4 0QX Tel:01706-213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el Lane, Grenoside, SHEFFIELD  S30 3RL  Tel:0114-2453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Kingston Road, STAINES, Middlesex, TW14 0NO  Tel:01784-462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nden Rd, off Q.Alexandra Rd, SUNDERLAND, Tyne &amp; Wear Tel:0191-528-5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S Chapel, Linthouse Lane, Wednes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oring Street, WORTHING, West Sus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ington Road, YATE, Avon  Tel:01454-323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S Chapel, Forest Hill, YEOVIL, Som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st Bank, Acomb, YORK  Tel:01904-785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ol y Deri, Rhiwbina, CARDIFF, Sth. Glam  CF4 6UH  Tel:01222-620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anty Gwenith St, Georgetown, MERTHYR-TYDFIL, Mid Glam  Tel:01685-722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huddlan Road, RHYL, Clw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ckett Road, SWANSEA, West Gla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nderson Drive, ABERDEEN  AB2 6DD  Tel:01224-692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ngham Terrace, DUNDEE, Tayside  DD4 7HH  Tel:0382 451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a Colinton Road, EDINBURGH EH10 5DQ   Tel:0131-337-3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5 Julian Avenue, Strathclyde, GLASGOW  G12 0RB  Tel:0141-357-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riggs Road, KILMARNOCK, Strathclyde  KA1 3Q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ifred Crescent/Forth Park, KIRKCALDY, Fife  Tel:01592-64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Road, LERWICK, Shetland  ZER 0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tone Ward, Campbell St, PAISLEY, Strathclyde PA5 8LD Tel:01505-20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1 Holywood Road, BELFAST, N. Ireland BT4 2GU  Tel:01232-768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e de la Vallee, St Mary, ST HELIER, Jersey  Tel:01534-82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llows, Finglas, DUBLIN 11, Eire  Tel:+44-353-4625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sfield Rd., Wilton, C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d from 'Family Tree' magazine (May 94), with telephon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.  Further details can be obtained from The Area Manag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Society of Utah, 751 Warwick Road, Solihull, West Midl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1 3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M. Archer                           Documentation revision 7, 27/04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