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FFETECH Software 1995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�    /���             /����    /����    /���     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����   �-�_/�    /���   �_�__/   � ����   �-�_/�   � ���    Speci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__/�   � �� �   � ���   � ���    �_�_/�   � �� �   �_�_/    For 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�   � ���/   �/__/   �_�_/    � �� �   � ���/   � ����      v 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___/   �/__/            �//      �//�//   �/__/    �/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-FADE by JOFFETECH Software is FREEWARE. Being FREEWARE you may us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like. You MAY NOT edit, through any means, this soft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he FREEWARE version of 3D-FADE to any BBS or Online Servic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y, America Online, Etc.) as long as all of the files in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tact and no files are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BETA testing have gone into this program.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this file still may have some errors (I doubt it &lt;g&gt;). Also JOFF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ountable for any damage that this, or any JOFFETECH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you hardware or software. It is highly unlikely that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FFETECH program will cause you any problems. None-the-less, w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-FADE is a font for TheDraw v4.63. It requires a computer and TheDraw v4.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3D-FADE.TDF to your TheDraw directory (we'll use C:\THE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d usually type THEDRAW to begin TheDraw, type TDFONT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creen comes up hit 'I' for IMPORT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:\THEDRAW DIRECTORY\3D-FADE.TD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HEDRAW\3D-FADE.T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 All you have to do is change to 3D-FADE when you use The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(I used it at the top of the DOCS, it's pretty good 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JOFFETECH SOFTWAR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JOFFETECH Software should be available at a BBS near you. If no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 any file listed in JOFFETCH.EXE for $3.00. Just send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PHONE NUMBER (DAY &amp; EVENING), $3.00 (THREE DOLLARS,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ONLY, NO CHECKS OR MO'S WILL BE ACCEPTED) &amp; ARCHIVE NA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FFE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Softwar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9 Sale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mawr, NJ 08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check out our many DISTRIBUTION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ide Of The Moon (609-374-0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ron Towers           (609-468-137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's Den          (609-241-12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a SysOp and want your board to be an official JOFFETECH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, send just fill out SYSOP.TXT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FFE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Distr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9 Sale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mawr, NJ 08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get back to you as soon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JOFFETECH BE REACHE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JOFFETECH can be reached in two ways, via SNAIL MAIL &amp;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is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Inter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FFE98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NAIL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FFE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9 Sale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mawr, NJ 08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JOFFETECH Software. We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JOFFETECH Software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