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05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: Greg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ype: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: Out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No: (405) 377-4431 [BBS number - see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5/04/95: TADA!  Now one copy of Slide Show will handl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swapping needs!  This is a 95% code re-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up process has changed, however, it makes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ier display file maintenance.  I've also rev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a great deal to include a better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st of error codes, expanded installation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ore.  Try to read all of it that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4/27/95: Should fix the file sharing violation problem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ke Fox.  See notes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4/21/95: Played with the code and documentation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4/04/95: Took care of that nasty little bug.  Uhhhhh... 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2/24/95: Initial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VERY LATEST VERSION OF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Slide Show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Out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405) 377-4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Name: SLI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: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: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30 minutes of access and allow you to download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"BBS Utilities" file area.  At the time of this writing we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4.10 ML.  Remember, Slide Show's file nam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 This stands for Slide Show (eas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+------- The month this versi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| +----- The day this versi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| | +--- The year this version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V V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05049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account name described above as it makes it easy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(approximately) the number of people looking for the new vers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nyone to call and become a regular user of Outland BB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so with the intention of calling again sometime (all inac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are deleted from Outland BBS after 60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AND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REG MAJOR IS HEREIN REFERRED TO AS "THE AUTHOR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AND ACCOMPANYING WRITTEN MATERIALS (INCLUDING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) ARE PROVIDES "AS IS" WITHOUT WARRANTY OF ANY KIND. FURTH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OES NOT WARRANT, GUARANTEE, OR MAKE ANY REPRESENTA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, OR THE RESULTS OF USE, OF THE SOFTWARE OR WRITTEN MATERIAL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RRECTNESS, ACCURACY, RELIABILITY, CURRENTNESS, OR OTHERWISE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SOFTWARE IS ASSUMED BY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OR WRITTEN MATERIALS ARE DEFECTIVE YOU, AND NOT THE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COST OF ALL 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VE IS THE ONLY WARRANTY OF ANY KIND, EI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THAT IS MADE BY THE AUTHOR, ON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RAL OR WRITTEN INFORMATION OR ADVICE GIVEN BY THE AUTHOR SHA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R IN ANY WAY INCREASE THE SCOPE OF THIS WARRANTY AND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 ON ANY SUCH INFORMATION OR ADVICE. YOU MAY HAVE OTHER RIGHTS WHICH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ITHER THE AUTHOR NOR ANYONE ELSE WHO HAS BEEN INVOLVED IN THE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R DELIVERY OF THIS PRODUCT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CONSEQUENTIAL OR INCIDENTAL DAMAGES (INCLUDING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, BUSINESS INTERRUPTION, LOSS OF BUSINESS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) ARISING OUT OF THE USE OR INABILITY TO USE SUCH PRODUC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LIMITED WARRANTY SHALL BE GOVERNED AND CONSTRUED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OF THE STATE OF OKLAHOMA.  IN SHORT, ALL THIS PROGRAM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ARE GUARANTEED TO DO IS TAKE UP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LIDE S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 an honest attempt to explain the concepts behind Slide Sh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remember is Slide Show is a program that makes it easy to "ro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files.  Say you had an ANSI screen of a dog and an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at.  Now let's say that you wanted to use BOTH of these scree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1.SCR for your BBS (meaning that you wanted to show the do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omeone logs in then you'd show the cat then the dog and so on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in conjunction with your POSTCALL.BAT file, you can do th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manner.  You'll keep both of the ANSI screens in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 along with what I call a "slide tray" file.  This slide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ists where the destination file is (in this case HELLO1.SC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s to use as replacements (we'll say DOG.SCR and CAT.SCR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 many of these directories as you want (one for each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asiest method).  The SLDSHOW.CFG file points to each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tray files so that Slide Show can process them each time Slide 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nice part is that if you want to add a file (or slide as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, you simply move it to the proper directory and, it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tray file, and delete the DAT file that Slide Show crea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n other words, let's say that DOG.SCR and CAT.SCR ar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.  When the first caller logs in they see DOG.SCR, w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s in they see CAT.SCR, when the third caller logs in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.SCR, and so on.  Now let's say that you wanted to add a THI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..perhaps BIRD.SCR!  All you need to do is put BIRD.SC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DOG.SCR and CAT.SCR, add BIRD.SCR to the slide tra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AT file in that directory.  Now when the first caller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see DOG.SCR, when the second caller logs in they'll see CAT.SC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hird caller logs in they'll see BIRD.SCR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limit (in theory) to the number of slides you can hav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creens you can rotate.  You could have 100 different HELLO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1000 different GOODBYE screens!  Personally, I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to do two things.  First, I like to use Slide Show to ro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I use as HELLO1.  This means that I can have any number of spon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wenty or thirty HELLO screens (besides, I think Wildcat!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ysops to nine...probably a good thing, too).  Second, I use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 scheme of my PRELOG screen.  The layout i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the colors are what changes.  Both of these techniques make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"alive" and active.  So many boards become stale because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he same screens every time you log in.  Slide Show help you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rom happening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NA TRY EXPLAINING THAT A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is based (loosely) on the slide projector principal.  You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or with X number of slides and, each time you trigger the proj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lide is displayed.  Your slides are (most likely) ANSI or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display to your callers.  Each set of slides, or "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" is kept in a directory that you've made somewher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keeps a configuration file that you'll edit to tell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se slide trays are located.  Each slide tray directory has a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thing you want to call it) file that lists the destination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slides you wan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 destination file as the projector's screen.  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lide Show will replace with a new slide every time you run SLD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.  Say you had a file that you wanted to change each time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to your BBS.  An example might be (for you Wildcat! sysops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1.BBS file.  This would be your destination file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filenames that specify what files you want to use as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stination file.  These can be any acceptabl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's "trigger" is simply running it.  Each time you run Slide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jector" will advance one slide for each TRY file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SLDSHOW.CFG  To put it simply, Slide Show will cop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TRY file to the destination file the first time you run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  The next time you run Slide Show, the SECOND file in your sli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be copied to the destination file.  The third time you run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the THIRD file in your list will be copied and so on until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end of your list and resets to the top. 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 Make a directory on your hard drive called SLDSHOW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. Move the ZIP file to that directory and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. Read this file.  (Something's strange here...hmm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 Create a UNIQUE directory for each set of slides (or "slide tray"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rotate.  See the example directory tr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 Copy the files that you want to use as slides into each 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if you had three files named SCREEN1, SCREEN2, and SCREE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ed to use as your PRELOG display screen, you woul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files into a unique directory that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. Change to each slide tray directory and create the slide tray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named anything you want, however, I'd suggest some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sion TRY since these are easy to spot. 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=C:\WC40\DISP\HELLO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1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2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3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estination= specifies the file you want to update each ti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is run and each line that follows is the name of a sli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as a replacement.  Make sure that there is no extra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at the bottom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. Edit the file, SLDSHOW.CFG according to 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Tray=C:\SLDSHOW\HELLO1\HELLO1.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Tray=C:\SLDSHOW\GOODBYE\GOODBYE.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file can specify any number of slide tray files that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make sure there's no extra space or CR at the bott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 Make a backup of your destination files.  This program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since that's what it's meant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 Good.  If you're using Slide Show to replace screens every tim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in, you'll need to add a line or two to your POSTCALL.BA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atch file that runs each time a caller logs off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LD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D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've got access to one, go have a homebrew!  Zymurgy'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fe for a sysop!  PS: I prefer all-grain port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SLDSHOW             Contains SLDSHOW.EXE and SLDSHO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PRELOG           Contains a TRY file and the slid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HELLO1           Contains a TRY file and the slides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TIPS ON USING SLIDE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. To add a file to the slide tray, simply copy it to the pro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d it's name to the TRY file.  Be sure to delete the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esides in that directory as it may or may not contain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be valid after the change.  Slide Show will create a new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realizes that the old one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. You must have at least 2 slide files or Slide Show will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more slides since it's kinda pointless to rotate 1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. You can put your slides in a sub-directory, however, that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on the same drive as the Slide Show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. Overpriced shareware SUCKS!  Don't pay $50 for a $5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. You can use ANY file as a slide file.  You're not limited to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ertain type since there's no conversion of any type going 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. Slide Show can NOT be run from any directory other tha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SLDSHOW.EXE!  In other words, change to Slide Show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it or the universe will come to a dead, cold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. Check out MICHAEL CONLEY'S amazing set of BBS utilities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ly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FLOP: A great "top downloads" bulletin cre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TAT: The BEST "who called" bulletin creator I've ever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TAT: A really cool "door usage" bulletin cre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!: A great software utility to take your modem on and off h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Michael's stuff is CHARWARE which means, although you'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o program free of charge, he (and I) encourage you to 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cash or time to YOUR favorite charity in return for 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. Mr Mike Fox reported that Slide Show had a nasty habit of lo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de on his BBS if another caller tried to display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t the exact same time that Slide Show was trying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erious concern for me even though I don't charge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Show.  Version 04/27/95 was the first to incorporat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prevent this from happening.  Slide Show will now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at the file is available and no other program is using 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it actually updates the destination file.  I don't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ver what happens DURING the update process, but at lea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o make sure it's available before I update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'm updating the file and some OTHER program attempts to ope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the other program's responsibility to handle the err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ceful manner.  This is especially true when using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ystem such as Desqview or OS/2.  I think that what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experiencing could be related to the fact that I didn't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if the file was already open and thus I would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regardless.  If someone was right in the middle of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file and I barged in and overwrote it,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he file open could really freak.  If that's the case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ly my fault and this version will prevent that from ev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blem again.  If that's not the case, I may have more work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I added this code I ran literally HUNDREDS of tests befor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isfied.  I used Desqview, OS/2, Windows 3.11, and Win95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de.  I believe the problem to be fixed, however, if any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Show encounters the same problem, let me know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. Slide Show is, for the most part, incapable of destroying your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, however, fully capable of destroying the curren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slide.  Slide Show never moves files, it only COPIES them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 mind, rest assurred that, even if you've experienced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atastrophic failure while running Slide Show, your slid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act.  REMEMBER, I'll take no responsibility if this is not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I've included an example SLDSHOW.CFG and an example slide tray (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help you configure Slide Show.  Once you figure out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Show running the first time, it's real easy to keep it go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pand on what it allows you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ERROR MESSAGES AND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E list of every error trap that I've coded into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 different error it means that I was COMPLETELY un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and/or I couldn't trap it.  If that's the case, you can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ain what's going on and I'll see what I can do. 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FG and slide tray files as well as a directory tree a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's happening.  I've tested Slide Show on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(386, 486, and Pentiums) and have yet to see it crash where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trap, however, you could be th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An unexpected error has occur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something that I didn't expect to happen has.  Check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ths and so on.  These are rare for the most part and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even see it (knock on w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A specified tray file path is inval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Slide Show couldn't find the directory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ray file in SLDSHOW.CFG  Check to make sure the direct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A specified slide could not be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a slide that you specified underneath a Destination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not be found.  Check to make sure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Not enough slides to rot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Slide Show only found one slide specified in your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y file.  Slide Show can't rotate one sl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Could not return to origi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ime this will happen is if DOS really screws up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Show was running from was deleted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Error updating destin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something happened while Slide Show wa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destination file.  This is also rare, however,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s could ca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Error determining the number of slide tr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etty rare too.  It means that as Slide Show was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lide trays that you specified in the SLDSHOW.CFG file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t wrong and Slide Show couldn'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No slide trays specified in SLDSHOW.CF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just what it says.  You didn't specify any slide tr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DSHOW.CFG file.  Be nice, go put some text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Unable to determine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ime I could possibly forsee this happening is with an O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DOS 6.2X (like DR-DOS or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Could not open SLDSHOW.CF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this means just what it sounds like.  SLDSHOW.CFG probab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or does not reside in the same directory as SLDSHO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Error opening DA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Show will create a DAT file if it could not find one,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hoses it while Slide Show is running you might ge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Error opening slide tray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Slide Show could not open the slide tray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SLDSHOW.CFG  It either does not exist or is 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else.  Check the filename against the SlidePath=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Error accessing screen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LTRA rare!  If you ever get this one, I'll be REALLY supri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Error reading Destination=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the slide tray file is probably empty o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= as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Incorrect Destination= line in slide tray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the first line in your slide tray file does no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ination=C:\DIR\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Error reading slide tray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's also pretty rare.  Check for typos in the SLDSHOW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Error setting new sl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pretty rare.  Something happened while Slide Show was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lide file to use.  Check for typos in your slide tr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File sharing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a program's got the destination file and isn't gonna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 Show have it under any circumstances.  Don't expect to se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Error updating DA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something happened while Slide Show was try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data file.  Could be a program erased it or your disk is f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f that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 ERROR: There are aliens playing water polo in my toil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armageddon is coming and you should type FORMA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&lt;&lt; END OF DOCUMENT &gt;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