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Keep It Simple Solutions, Inc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Essential Oils Recipe System Registration Order Form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Simple Solutions, Inc.</w:t>
        <w:tab/>
        <w:tab/>
        <w:t xml:space="preserve">     Order code: EORT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77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al Springs, FL 33077-1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register ___ copy of EORTS Recipe System  @ $___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</w:t>
        <w:tab/>
        <w:tab/>
        <w:t xml:space="preserve">  Description</w:t>
        <w:tab/>
        <w:tab/>
        <w:tab/>
        <w:tab/>
        <w:t>Price</w:t>
        <w:tab/>
        <w:t xml:space="preserve">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Essential Oil Recipe Tracking System</w:t>
        <w:tab/>
        <w:tab/>
        <w:t>$33.00</w:t>
        <w:tab/>
        <w:t xml:space="preserve">  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5.25" Disk   ___ 3.50" Disk   ___ Low Density</w:t>
        <w:tab/>
        <w:t>___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der Sub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and Handling:     $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ales Tax:  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:  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agerSys</w:t>
        <w:tab/>
        <w:t xml:space="preserve"> [ ] Point of Sale  [ ] Mfg/Systems  [ ] Radio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 Tracker [ ] Accounting</w:t>
        <w:tab/>
        <w:t xml:space="preserve">    [ ] Source code  [ ]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illSys</w:t>
        <w:tab/>
        <w:t xml:space="preserve"> [ ] Picking Slips  [ ] Collections  [ ]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nventory</w:t>
        <w:tab/>
        <w:t xml:space="preserve"> [ ] Lea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s payable to: Keep It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VISA   [ ] MasterCard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No. _____________________________ Exp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</w:t>
        <w:tab/>
        <w:tab/>
        <w:t xml:space="preserve">      Thank you for registering EORS !</w:t>
        <w:tab/>
        <w:tab/>
        <w:t xml:space="preserve">  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