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Why use a project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y THIS project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y you'd want to use a project manager like b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"gcc *.cc" every time you want to compile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-compile every single source file in the director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changed one of them.  This is really, really slow. 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roject co-ordinator, like Bake, allows you to just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have changed, saving a lot of time, especially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at, wildcards aren't specific.  You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in a given directory.  There could be two or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files which create different executabl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ist just the files you want on the command line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mpile a given executable.  If there are twent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is is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usually want to give the compiler some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ell it what you're making (such as a .dll or a 32 bit OS/2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pain to type the options in each time.  Plus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ompiler manually to make a binary .res file from the 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you have to remember to include the .def file(s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acking down a bug in one function, in just one of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that make up a large program, and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a dozen times in the process, plus you want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OS/2 native executable that includes a .dll file and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braries...  Well, a project manager could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y Bake is better th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, established project manager is "make", which uses "mak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ake came from "better make", because it wa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 make by starting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files are easier to learn.  There are only two types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file: target and source lines.  Make is an entir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had several book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files are easier to create.  You can create a complete Bak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in under fifteen seconds with a standard text editor. 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make files, where the difference between spaces and the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files are easier to maintain.  With Bake files, the Bak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ure out the dependencies on its' own.  It'll look throug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list, figure out which header files you #included,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m too to see if any have changed since the last comp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e work for you, you just have to tell it which file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hat the .exe should be called.  With make file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ate the dependencies for every single source fil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k and requires a lot of manual updating as your program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is specific to the EMX port of GCC, meaning it already know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the compiler.  It knows how to compile a 32 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an emulated unix executable, a hybrid OS/2 and u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a dynamic link library, and two types of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Make has no idea what it's doing until you tell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compile basic, fortran, cobol, pascal, lisp, smalltalk, 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but you have to give it a dozen lines describ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d your compiler before you can even start telling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