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ke V1.0 docs, by Rob Lan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is b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ow to use b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bake file "target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Bake file "source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ommand line arguments to b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Extra compil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bakefile.1 and bakefile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What is Bake?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e is a project manager utility for quickly and easily compiling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ile C/C++ programs with the EMX port of GCC under OS/2. The ol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was to use "Make" files, which were incredibly complex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ake, you make a very simple data file to tell it what to d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ll the work for you.  You don't have to lear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gcc, emxomfar, ar, rc, or any of the files bake shell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don't have to list the dependencies in your C++ a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ake will look through the files and figure them out,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headers for more included file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bake" is derived from "better make".  It also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combining ingredients and performing a strange ritual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you come up with a finished product, which seeme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earning how to use bake, the following rule of thumb may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:  "If I don't understand something becuase I haven't lea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et (like .dll files or unix emulation), I'm probably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it yet, so don't worry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on't teach you how to write OS/2 programs, just 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asily via the EMX package.  I may write a text file on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OS/2 with the EMX package" if I get time, but I haven'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How do I use bake?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oject, you will need to create a text file to tell bake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The default name for this file is "bakefile", and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lines in a bake file.  The first non-blank line is the "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hich tells bake what file it's creating.  The rest are "source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 it what files the to make the target out of.  Each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its extension, and processed accordingly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micolon is ignor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"bakefi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e      ; The target line  (32 bit native OS/2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1.cc          ; The first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.cc          ; The secon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3.cc          ; The thir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more complex sample "bakefi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.dll      ; This time the target is a ".dll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.def      ; The module definition file (mandatory for ".dll"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kit.def       ; Another ".def" file (perhaps using another 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.rc       ; The resource file (it's accessing the P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.cc           ; Some actu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cc        ; More C++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\huffman.obj    ; A pre-compiled 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tree.cxx       ; This is also a C++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.lib           ; Link with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bake file, type "bake" and press enter.  "bake.exe"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somewhere, o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The bake file "target" line.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line of a bake file is the "target" line, which tells b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it's trying to create.  The file name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end in one of the following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exe" : Bake a 32 bit native OS/2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lib" : Bake a 32 bit native OS/2 stat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dll" : Bake a 32 bit native OS/2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emulation (via EMX)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emx" : Bake a full Unix emulatio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a"   : Bake a unix static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em2" : Bake a hybrid Unix &amp; OS/2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.emx" and ".em2" extension will actually creat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exe", but they will require access to the EMX unix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Unix emulation executables are actually Unix executables, whi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emulator "EMX.EXE" to run under DOS and "emx.dll"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These executables are compiled via Unix style ".o"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x style ".a" static library files.  Only this execu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ose two types of files.  Full unix emulation produces big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but they are extremely unix compatible (even producing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files after a crash), and can run under dos as well as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 executables (which also end in the extension ".exe")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ode and some OS/2 code.  Because of this, they are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fully emulated executables, but can only be ru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executables are still highly compatible with Unix, and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emulator "emx.dll" to run.  Hybrid executables use OS/2 style "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.obj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file can have a path, if necessary.  Bake doesn't c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recognizes the extension and can open or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Bake file "Source" line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s in a bake file name one source file eac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compiled and linked as efficiently as possibl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 named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must have one of the following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cc"  : C++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cxx" : C++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cpp" : C++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C"   : C++ source code    (capital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c"   : ANSI C source code (lower case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def" : Modu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rc"  :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res" : Pre-compiled binary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obj" : Pre-compiled OS/2 objec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lib" : OS/2 stat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unix emulat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o"   : Pre-compiled Unix styl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a"   : Unix style stat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code file will be compiled to create an object modul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object file already exists, the date of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the date of the source file, and (recursively)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from the source file.  Only header files included with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#include "file.h";) will be tested.  The library header file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nclude &lt;file.h&gt;;" will not be tested.  If the object file is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it was created from, it will not need to be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ource code file listed has a path, such as "..\common\file.c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odule created/tested against will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.  All files without a path will be expect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Bake file (except ".lib" files, which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earch path defined in the environment variable "LIBRARY_PAT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odule definition files in "source"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finition files are required for creating Dynamica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.DLL files), load-time linking with .DLL files, an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programs.  For text mode apps, module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, although they do allow you to declare a larger stack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(A stack size of at least 32768 bytes is needed for any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)  Module definition files are only used during the link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source files in "source"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 ("*.rc") will be compiled to binary format ("*.res"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existing .res file is older than the .rc file itse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any file #included (or rcincluded, or an icon fil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list two resource files in the same bake file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include statement in the resource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bject modules in "source"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"source" line of a bake file actually names an object file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obj" or ".o"), the module cannot be recompiled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the target file.  It is best to only directly li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you do not have the source code to.  Otherwise just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, and if it doesn't need to be recompiled, it won'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ibrary files in "source"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will be linked with any optional libraries given in the b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ith the extension ".lib" or ".a").  These libraries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ppear in the bake file.  You do not have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braries in the bake file, they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is a library, and you have another library as a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econd library will be included i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(".dll" files) do not need to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 file.  If you want to link them at load time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definition file (".def") or static import library (".lib"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.  Run time .dll linking is handled manually by the C/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not by b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library supplied with the EMX package is "wrap.lib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tic import library for the ".dll" version of the OS/2 AP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f you link with this library, your program will use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OS/2 API call library, reducing the .exe size a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quiring an extra file at run time.  This is not recommended for ".em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in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 files that need to be recompiled have been, Bake wil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form the target file.  If an existing target file is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ponent files it was created from, it will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Command line arguments to Bake (optional):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safely ignore all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e takes two command line arguments, both of which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bake is the the name of the bak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ake file called "herbert", type "bake herbert" and it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instead to compile your program.  If you run bake.ex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will look for a file (in the current directory)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ke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bake uses during compilation is th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 file is in.  If you give it path to the bake file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 will change to that directory, do its stuff, and then chang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onal directory before exiting.  In other words, relativ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rce and target files, such as "..\file.cc",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directory the bake file resides in, not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 itself was ru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to bake is a group of letters which selec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 These letters are Q,V, an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output anything that isn'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lots of useless details about what bake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Recompil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uild entire from scratch, ignoring all existing intermedi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ually takes a lot longer than a normal run of bak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ecessary if extra compiler arguments have been added to the b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Clean up intermedi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.obj files and .res files created by bake.  Use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intend to recompile the project again any time so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eally short of hard drive space.  If "C" appear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 the options, (I.E. "bake filename cc",) no new compi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.  Otherwise bake will attempt to re-create the current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needs it, before deleting the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bake ..\project1 a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use "project1" as the bake file, to be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one bake was run in.  It also tells bake to re-compil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, to delete all the intermediate files after it fin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isplay 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Extra compiler arguments (optional)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e automatically supplies most of the command line arguments GCC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upply additional arguments to the compiler by pu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ake file.  Extra compiler arguments go after the fil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bake fi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at go on the target line (the one that names the file to 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effect globally.  They will be supplied to the compil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n the project, and will also be supplied to the link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hat might come in hand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Zmt"     : Multi-threaded code (can use C runtime librar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Zcrtdll" : Use the ".dll" version of the C runtime library (".em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.em2" type executables only, not currently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native executables.  That's an EMX package limi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Zso"     : Make a ".dll" file "Stand Alone", with its own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at go after a source file will be supplied only when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eing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file.exe -Zcrtdll -Z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1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2.cc -m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3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4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is to compile all four of the .cc files as multi-threaded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ulti-threaded ".dll" version of the C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2.cc will generate "stack probes", which are extremel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o do with allocating stack space properly under unusu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it, it'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efault command line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pproximately the default command line argu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pilation modes (where * is a list of files of the type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fely ignore all of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: gcc -pipe -O2 -Zomf -c *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 : gcc -pipe -s -o target.exe -Zsys -Zomf *.obj *.res *.def -l*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: gcc -pipe -O2 -Zomf -c *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 : gcc -pipe -s -o target.dll -Zdll -Zsys -Zomf *.obj *.res *.def -l*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: gcc -pipe -O2 -Zomf -c *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 : del target.lib;emxomfar r target.lib 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em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: gcc -pipe -O2 -c *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 : gcc -pipe -s -o target.exe *.obj *.res *.def -l*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: gcc -pipe -O2 -I. -DOS2 -c *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 : del target.lib;ar rs targe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em2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: gcc -pipe -O2 -Zomf -c *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 : gcc -pipe -s -o target.exe -Zomf *.obj *.res *.def -l*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bakefile.sam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e is compiled in "em2" mode (OS/2 optimized unix emulation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Zcrtdll option (it uses the .dll version of the C runtime librar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"wrap.lib" (the export library for the .dl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PI calls.)  This produces the smallest possible executab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ccess to several .dll files (emx.dll, emxlibcs.d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).  All of these files are available in the EMX runti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bakefile used to compile bake.exe is provided a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kefile.1) as well as a variant used to compile an OS/2 nati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.dll files (not distributed, just tested).  Look a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, and try it out.  There's really not much more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Contacting the Author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Rob Landley, and if you leave a message to me on the fidonet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, I'll probably get it.  My fidonet and internet email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change, because I'm moving.  The old internet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ndley@clam.rutgers.edu", but who knows how long they'll hold th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ve graduated.  The next version of bake (of COURSE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!) should have new email addresses I can be contac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programming for OS/2 with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