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  This is the UFO Scrapbook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effort from concerned UFO wa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exts and pics showing that there might be some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visiting Earth the government doesn't want you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ne text and go to the next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picture displays, keep hitting the Enter key till all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72   .GIF     73,069 (640x400,16c) This looks like a GIF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0A13   .GIF     52,304 (640x400,16c) Looks like above, but with le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3  .GIF     50,582 (640x400,16c) Alien o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    .GIF     43,176 (640x400,16c) This looks like a bell typ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  .GIF     38,931 (640x400,16c) Most likely a UFO that was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Brazil.  Pretty clo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    .GIF     42,608 (640x400,16c) This is a fake UFO picture (ama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B    .GIF     40,367 (640x400,16c) A pretty low resolution picture of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L    .GIF     37,208 (640x400,16c) Gee, another UFO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FACE.GIF     39,169 (640x400,16c) Face of mars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ERUFO.GIF      9,216 (320x200,32c) The Meier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OC1  .GIF      8,832 (584x791,2c) First GIF of a government document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highly classified, and som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 is willing to reveal it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OC2  .GIF     22,991 (1264x2072,2c) Second file to the GIF of the 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H    .GIF     39,525 (640x400,16c) Washington capitol with UFOs beh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