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CLEANQWK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already seen Version 1.00 of CLEANQWK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you'll need to know, aside from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ny more internet header record types are recognised and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EANQWK now runs faster - especially on machines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ing (Smartdrv or similar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can obtain additional speed gains by sett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at will be used to recompress your .QWK packe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cktype" option in CLEANQWK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can select whether internet headers in messages to and/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tripped.  See the "StripMine" option in CLEAN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inor changes and additions have been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ike to read CLEANQWK.DOC to se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CLEANQWK over a previous version, you can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nfiguration file and simply add the "Packtype" or "Strip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f you want to use them.  You will find them documen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LEANQWK.CFG file distribut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y old BBS has gone defunct - so if you've bee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getting no response, that is probably the reason. 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and/or suggestion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.malkin@digite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a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07/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