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���������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�   �� �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  ���  �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 ����������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 �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 �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10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t your own risk. This file is known to consume disk spac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. There is absolutely no charge on it. This file *can not*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or funds exceeding distribution costs of no more than $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. Americ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quire a 80286 or above processor. A VGA or above video card is</w:t>
      </w:r>
    </w:p>
    <w:p>
      <w:pPr>
        <w:pStyle w:val="PreformattedText"/>
        <w:bidi w:val="0"/>
        <w:jc w:val="left"/>
        <w:rPr/>
      </w:pPr>
      <w:r>
        <w:rPr/>
        <w:t>recommended. PGPWave requires XMS, EMS, or enough available disk space</w:t>
      </w:r>
    </w:p>
    <w:p>
      <w:pPr>
        <w:pStyle w:val="PreformattedText"/>
        <w:bidi w:val="0"/>
        <w:jc w:val="left"/>
        <w:rPr/>
      </w:pPr>
      <w:r>
        <w:rPr/>
        <w:t>to swap to disk. In memory PGPWave should take inbetween 80k and 150k of</w:t>
      </w:r>
    </w:p>
    <w:p>
      <w:pPr>
        <w:pStyle w:val="PreformattedText"/>
        <w:bidi w:val="0"/>
        <w:jc w:val="left"/>
        <w:rPr/>
      </w:pPr>
      <w:r>
        <w:rPr/>
        <w:t>memory. (PGPWave accolates the memory on the fly, so it can change quite</w:t>
      </w:r>
    </w:p>
    <w:p>
      <w:pPr>
        <w:pStyle w:val="PreformattedText"/>
        <w:bidi w:val="0"/>
        <w:jc w:val="left"/>
        <w:rPr/>
      </w:pPr>
      <w:r>
        <w:rPr/>
        <w:t>quickly, eg reading in your tagline file can steal quite a lot of memory</w:t>
      </w:r>
    </w:p>
    <w:p>
      <w:pPr>
        <w:pStyle w:val="PreformattedText"/>
        <w:bidi w:val="0"/>
        <w:jc w:val="left"/>
        <w:rPr/>
      </w:pPr>
      <w:r>
        <w:rPr/>
        <w:t xml:space="preserve">for other processes)  PGPWave requires your DOS to be compatable with </w:t>
      </w:r>
    </w:p>
    <w:p>
      <w:pPr>
        <w:pStyle w:val="PreformattedText"/>
        <w:bidi w:val="0"/>
        <w:jc w:val="left"/>
        <w:rPr/>
      </w:pPr>
      <w:r>
        <w:rPr/>
        <w:t>MS-DOS 3.3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mart setup program searches PATH for commonly used programs like Q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Edit, IBM-DOS's E.EXE, ShareSpell, etc and will auto-set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PGP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use support is used through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seemlessly add signature files to your messa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allow you to sig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enable you to encrypt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sign &amp;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GPWave will enable you armour files and messages to a general aud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take the ___--- and turn that into a proper ------ and -!-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before sending it onto PGP. That way you need not change it.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quote hea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eatures a global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pell Checker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mple to use, easily tailored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bility to change colors to suit the environment of the call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loding windows (what? You say that isn't a feature?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wipe temporary files so they can't be simply uner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Nortons Un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wipe messages if you're not satisfi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change the message after edit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allow you to simply interface with the program when possible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gp's slightly archaic interface. (eg, typing in the name to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terface (capitalizing as you go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configuration (all completely menu dri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wapping to disk, XMS and EMS memory (whatever's up for gra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agline support, supports comments in tagline file using semicolons 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! Plus allows you to "steal" a tagline (from view message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use automatic taglin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View the message before you send it out to the calling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ort a key, or your entire key ring to the end of the message.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crypt, and sign and encrypt to multiple people with ea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se multiple privat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extended inf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Hot key support in the menu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50 column mode aware. (in fact it's also 28, 43, 58 &amp; 6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ware, plus any other "standard" m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can edit your taglines, and save them easily.. when you're 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So you can write &amp; save a custom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uch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fun! It's *free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got a nice feel, and nice default colour choices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Canadian! (what? You say that isn't a featu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imple. Install it into C:\PGP\PGPWAVE\, or a simila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offline reader configuration where you have your norm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 "C:\DOS\EDIT.COM @F") replace with: "C:\PGP\PGPWAVE\PW.BAT @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swapping"), since PGP requires a *lot* of memor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 But, try without swapping first.  (Generally if you have 60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ree you won't need to swap)  Also note that you may have to t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with the paths in the setup options, but PGPWave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efforts to automatically find the application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If you're not using the PGPPATH environmental variable uncommen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lines in the PW.BAT file to have it set the variable, then unset it.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home, end, page down, and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),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wi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ile, and will not be entered in your application,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 able to be possibly recouv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 shareware marked a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$35 (and above)?</w:t>
      </w:r>
    </w:p>
    <w:p>
      <w:pPr>
        <w:pStyle w:val="PreformattedText"/>
        <w:bidi w:val="0"/>
        <w:jc w:val="left"/>
        <w:rPr/>
      </w:pPr>
      <w:r>
        <w:rPr/>
        <w:t>A: Yes. You can use (and abuse) this software for any purpose. If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any customizations for yourself (eg new features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ifferent handling) you can send me (John Stephenson, po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3; Kingston, Ont; Canada, K7L 5C8) a short letter and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(money order ONLY!) to customize very specific aspec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Please include your name, alias, address and a bbs to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(UNSECURE front end is *very* preferable!)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can be benefited by all I will add it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a message in the FidoNet message echo devoted to PGP disc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ing changes, or more preferably use netmail (se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, if so, is it available for free?</w:t>
      </w:r>
    </w:p>
    <w:p>
      <w:pPr>
        <w:pStyle w:val="PreformattedText"/>
        <w:bidi w:val="0"/>
        <w:jc w:val="left"/>
        <w:rPr/>
      </w:pPr>
      <w:r>
        <w:rPr/>
        <w:t>A: Yes, no. Full source code is available for $50 American Funds. I b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t charging for this work, in the spirit of PGP, but I can't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ing the source code to the application. In case you're wond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PWave is written using Borland Pascal 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at the main menu, this will exit, then g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swer to quitt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A. Please note that there's a help screen from the view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get stu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My offline reader, or message reader doesn't support taglines,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think they're neat. What should I do?</w:t>
      </w:r>
    </w:p>
    <w:p>
      <w:pPr>
        <w:pStyle w:val="PreformattedText"/>
        <w:bidi w:val="0"/>
        <w:jc w:val="left"/>
        <w:rPr/>
      </w:pPr>
      <w:r>
        <w:rPr/>
        <w:t>A: Simple. PGPWave supports automatic tagline adding. Simply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path to a file that lists one-liner taglines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" part, and then enable the "auto add tagline"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"yes". When you're finished with a message you simply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usual and it will come up with a tagline prompt.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use taglines, then hit escape, else move to the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using your arrow keys, then select with enter, or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andomly choose a tagline, then use F8, or F9.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andomly choose a tagline for you without confirmation.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jump to a random tagline, but not select it. F10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ake up your own tagline, the default for F10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gline, ie if you just wish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get to a string prompt, and there's a default there. I don'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down my backspace key because that time will be time lo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life. What can I possibly do?</w:t>
      </w:r>
    </w:p>
    <w:p>
      <w:pPr>
        <w:pStyle w:val="PreformattedText"/>
        <w:bidi w:val="0"/>
        <w:jc w:val="left"/>
        <w:rPr/>
      </w:pPr>
      <w:r>
        <w:rPr/>
        <w:t>A: With all input fields, Control Y will clea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Maximus (infact I run it with Maximus for local logins),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hat allows an external text editor can use this.  Plu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add taglines etc if the offline read you're using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m. The colours are also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 can do to help you out?</w:t>
      </w:r>
    </w:p>
    <w:p>
      <w:pPr>
        <w:pStyle w:val="PreformattedText"/>
        <w:bidi w:val="0"/>
        <w:jc w:val="left"/>
        <w:rPr/>
      </w:pPr>
      <w:r>
        <w:rPr/>
        <w:t>A: No actually.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pents Egg II (FidoNet: 1:249/126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3-354-4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panee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's an emergency (note the word just before the left bracket again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ive me a ring at 613-542-8848 - I will not accept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(Pascal imple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,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Sunday June 4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John Stephe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