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[ PVTAG version 2.0 ]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PVTAG?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rogram that allows you to put in random tag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 via an offline mail reader. It run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 your mail reader. It allows you limitless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your own editor. A beautiful add-on for many mail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ovides a Graphical User Interface for adding tag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pt the randomly chosen tagline, randomly selec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your own on the spo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BOOKMARK.PV and PVTAGC.EXE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VTAG20.ZIP entirely into your mail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dit the EDITOR.PV file so that it contains the EXE o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to run f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SIGNTURE.PV to customize for your own perso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t taglines in the TAGLINES.PV file or rename anoth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GLIN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o into your mail reader and setup PVTAG.EXE a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 just needs the messag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PVTA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Now you're all se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ust use a ASCII editor and update TAGLIN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 Of Fi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PV ------- Ascii File containing file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TURE.PV ----- Your perso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.PV ----- Your taglines, up to 60 chars. in leng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.EXE -------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----- Description Of PVTAG v2.0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20.DOC ----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can be obtained from calling voice (905) 434-63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ing for Peter Veenhof, any time of day or night (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pm anyways). Or by E-mail at Peter.Veenhof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free if you own a registered Qmail Delux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! Just contact me by the various ways in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5!!!!! With this you'll skip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and message, and it'll no longer put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ing UNREGISTERED in your reply. Call the abo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ration info or 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 Ve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29 Mas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hawa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1G 5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to include your phone number so I can call you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your registered version of PVTAG v2.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