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I N T 2   - V e r s i o n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 - 1994 William Mantz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- A powerful printer utility to print 2 pa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n 1 sheet of paper.  For DOT Matrix &amp; Laserjet &amp;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! LASERJET/DESKJET - Use 3 Hole Punched Pa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x+ has been completely REWRITTEN. 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, Pick-n-click file, Online Help, MS-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TMATRIX , LASERJET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ing A4 and Legal size paper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 RELEASE in v4.0   This program should save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% of your Paper co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is Program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altered and no fee (excluding a reasonable copying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charged for its use.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AT THE PROGRAM WIL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rint 2 pages of text on 1 sheet of paper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Jet or DeskJet, the text is placed in LANDSCAPE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line down the middle of the page.  Also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a page numbering routine that prints the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corner of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t should work for mos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with many shareware programs.  DOTMATRIX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2 pages on 1 sheet in PORTRAIT mode however, using a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font that is only available for IBM  and EPSON mode printer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3-HOLE PUNCHED PAPER in your LASERJET &amp; DESKJET PRIN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if you load your printer with 3-hol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(with the holes positioned to the left of the paper tra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ady for your 3 hole punched Binder!  This is gre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se spreadsheets or other database reports.  (1 note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limited to 80 characters wide and it will truncate after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eport will fit on a standard sheet of paper (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).  If you really want to try it, Print2 this document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HOW TO SETUP PR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PRINT2 archive and place the PRINT2.EXE, PRINT2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2.CFG file in/o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nywhere, as long as it is in your PATH.  PRINT2 v4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s a SET PRINT2 statement!  See revis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tting up the PRINT2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basic Text Editor, Edit PRINT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you find 3 things needed for PRINT2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first line Enter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ains either   DOTMATRIX  LASERJET 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which type of prin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PRINT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Printer  or     DOT Matrix Printer  or  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 --------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                Your Name         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                 DOTMATRIX                 DES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You must start on LINE 1 of the file and terminat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/R.  NOTE Spelling and case.  DOTMATRIX 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are all 1 WORD!   Your Name is CASE SenSiTiv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Just make sure you are in the PRINT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nter:   PRINT2  [FileName] [/Switch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arameters in [Brackets] are optional.  See Port sel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urrent switches.  Full drive and path name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PRINT2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creen will prompt you for the filename. The file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the current directory you are in.  Full path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int a document from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WINDOWS 3.x USERS!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program up as a icon in one of your Windows groups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you wish to have it, then, Click on File, New, and ent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Item.  Put the Name PRINT2 as desc and PRINT2.PIF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VERYTHING in the PRINT2 archive to the C:\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the PRINT2.PIF file in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PRINT2.EXE, PRINT2.HLP, PRINT2.CFG, and PRINT2.DOC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rive\directory that your SET Statement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w Program - Put FileName or Program Name as PRINT2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 again to 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efaults to LPT1:, if you wish to use another por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fter the program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Pr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  C:\WINDOWS\PRINT2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:          PRINT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: C:\          &lt; *** IMPORTANT!!!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y: C:\          Make sure you specify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the PRINT2 Program fil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INT2 files in your Windows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INT2.PIF, you may need to use the Pif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witches.    Check below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ould enter the PRINT2.PIF as the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IF EDITOR located in MAIN,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for those that use a different port.  You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argument switch in the PIF.  Like   /COM1 for Com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you may have to use the PIF editor to change the path from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ive if Windows isn't on C:, Click on the PIF editor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MOUSE Users!   for DOS or in WINDOWS....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upport is quite simple.  The pointer finger button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print out.  (usually the left button)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utside the window area will exit you to DOS or back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just Press a letter A-Z to jump to the begin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UTPUT POR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lease v1.1, You can now choose an output por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Here is the list of switch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PT2   /COM1   /COM2   /COM3   /COM4  /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Filename.DOC 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/COM1  would select Com port 1 for the output (used 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SERS NOTE!!!  You can add this Command Line param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2.PIF using the PIF EDITOR.  There is a lin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guments in the PIF EDITOR.  I added the /PRN for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MODE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will work in a batch mode and not require an ALT-X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:  PRINT2 &lt;drive&gt;:\Filename.ext 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UPPOR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/PRN   recommended for people on a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File.TXT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 PAGE COUNTING!!!!  ***     Page Count and DONT 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THE PAGE then exit now supported if you want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heets of paper will be us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RINT2 with the Page Cou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the /C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2 /C  and program will prompt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PRINT2  FILENAME.DOC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4 &amp; Legal Size Paper supported in DeskJet or Laserjet Mode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     /A4  and  /L Switch  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/A4 switch to the PRINT2 Command line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2.CFG file is configured for either DeskJet or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of the page will change to allow a full p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type of paper ... Or add the /L for Legal size. (8� x 14 inch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PRINT2 [Filename] /A4  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2  /A4 /COM1     if wanted A4 paper and com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2 /A4        Basic load with A4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2 /L         for LEGAL SIZE PAPER  and BASIC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! This /A4 &amp; /L will do absolutely nothing when PRINT2.CFG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TMATRIX mode.  DeskJet and LaserJet uses Landscap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that is why this suppor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, TESTING, and MORE TES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rogram was designed for LASERJET printe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finally come up with some code to make it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also.  Since there are so many brands out there, PRINT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all the DOT MATRIX and LaserJet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with the HP II, IIp, III, III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ers compatible with the EPSON(c) and IBM (c) Prin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, I have not found any measurable problem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out any Escape Characters that your document will contai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some wierd characters printed, check the document for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see some strange stuff printing, abort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control ^C, power off the printer completel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process again.  If this doesnt help ya ou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my Support BBS below. It may also be that your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mpatible for PRINT2.  Also, See the Errors Problems ...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---    Not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v4.0 or above is NOW Freeware.  I am sorry to say, b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 can not seem to come up with a Standard for PRINTER ES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t is impossible for us programmers to write a quali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handle all the printers out there.  Rather than scrap the PR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altogether, I decided to release this final Release v4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  Over the 4 years that PRINT2 has been in circul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some support for the program, but more grief than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works probably the BEST with the HP Laserjet line of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DOT MATRIX that have IBM/EPSON Character sets.  If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RINT2 to work properly, Just delete it and keep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rogram.. This is my effort and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 would be accepted if you feel you need to spend so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e Source Code for PRINT2 is unavailable.  I have spent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/Desk/Dot printers and to provide a high quality, small,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omewhat control the integr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was written in C for FAST, Small execu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f Microsoft, DR-DOS of Digital Research, now NOV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 EPSON, Hewlett Packard are all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CIS, are all trademarks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 Packard and their HP Series DeskJet and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lly set the industry standard as far as I a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*MAY NOT* work with Compatible printers as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as HP series printers.  There is one Brand I know o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100% compatible even though stated. So it may NOT work with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Problems!   or   Error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hints that I found while debugg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most of the problems I encountered were in the DO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It turns out that the manufactures cant agre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SC code sequences.   I am calling a CONDENSED ELI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going to the DOT Matrix Printer.  This seems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most printers. Make sure your printer can support it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ut of luck for this program.  TRY switching your Printer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o EPSON modes.  This is done either by DIP Switche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ror  CRC Violation  Program h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message like this, it means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altered in some way.  I read the PRINT2.EX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it was not "hacked" or had some additonal cod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a Virus does.  Also, You will encounter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recently used a file compressor on it like DIET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xpand it again and it should work fine.  Sorry, Cant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me Wierd Printout characters appear in the tex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at some times the DOT MATRIX printer would not fu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with just the standard Esc code sequence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this condition by powering the printer off, then on ag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INT2.  Other possiblities is that I screen out an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27 and you may have ESC codes in the document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ut in the text as a wierd character.  I do send a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ior to printing an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skJet printer doesn't print the pages in 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urns out that the DESKJET series Printers do NOT suppor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d font internally.   Well. Instead of forcing ya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artridge that supports a CONDENSED FONT, luckily, I stum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ccident a small font layout in Landscape mode. Check the PRIN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rst, then start tracing the codes.  Could be that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does NOT align up correctly as if Margin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FIRST!  Check the PRINT2.CFG file and make sure the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  Next, Check your Printer manual for the escape codes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 use a Condensed Elite FONT in DOTMATRIX m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from IBM Modes to EPSON mode will correct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.CFG FILE NOT FOUND or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INT2 FILES, that is PRINT2.EXE, PRINT2.HLP, and PRIN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be located in the same directory.  Make sure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.CFG files floating around your HARD DRIVE. Keep them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hopefully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PRODUCT  SUPPORT??? call Maddog Productions BBS!  (a Wildcat!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must have a MODEM to call a Bulletin Board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number!   (215)  855-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        2400 bps to 28.8k bps USRobotics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through FIDONET 1:2614/716 using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t!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thru Internet (by way of fido)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.mantz@f716.n26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DISCLAIMER and LEGAL Stuff!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"AS IS". I do NO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distributed and us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ag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USERS!  ITS TIME TO UPGRADE!  XT USERS! Your'e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4.3   BIG CHANGE!  No longer needs the SET PRINT2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2 will now detect where it is being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KEEP all the PRINT2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ooks for the .CFG, .HLP and the PRINT2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.  It can be any directory, Any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as these 3 files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4.2   Corrected Re-Assigment of Drive and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the program. It will now restor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tart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4.1   NOW FREEWARE!   REASON?   The printer indust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de on a standard for Printer ESC Code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MPOSSIBLE for a programmer to crea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every type of printer out there.  S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ap PRINT2 from the books, I decided to release it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" as Freeware.  Of Course, Dona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be accepted.   Over the 4 year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released, I have had a few users who help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bably got this progra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, Version 4 or above is FREEWAR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an use it, Fine, if not, Delete it. 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also makes it No Bitch-wa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lease adds the capability of you to Select a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when the program first starts up.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hoose your Directory and file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4.0   Had a bug with accessing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x   Last of the Shareware product line.  Use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5   Fixed a Bug with the HLP file not showing up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SET PRINT2 statement.  Fix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Jet mode and Margin Settings.   Limited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only when the Printing is finished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uld walk away and just wait for the whist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 know it was don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4   Cleaned up Sound Effects a bit.  FIDO ADDRES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614/716.  Please Note this.  FREQ PRINT2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3   In LaserJet Mode, Move the Page text down 1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2   Added support for LEGAL SIZE paper /L and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4  for DESKJET and LASERJET PRINTERS ONLY!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jet and deskjet mode prints the document in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SCAPE mode so with the /A4 switch add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 the margins and layout of the page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per.  (Sorry DotMatrix users, You are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rait mode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1   Added an Environment variable so tha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2 in a directory other tha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RINT2=C:\xxxxxxx   where C:\xxxx is Drive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when using this).  FIXed the DESKJ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Now Prints in LANDSCAPE mode for DESKJ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Jet printers.  (sorry dot matrix users!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draws a Dividing line down the page to separate th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Information for 3.0Beta for mor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3.0�  Added full support for DESKJET Series pr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ed for an additional cartridge. 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ASERJET mode with a CR/LF combination no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time to terminate the lines.  Full supp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d for DOTMATRIX which 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JET MODE Page shortened to 58 lines per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LANDSCAPE mode Printing on the Page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r.  Landscape ALLOWS you to put 3 Hole Punc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ray to make your docs BINDER READ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0� was NOT officially release, Just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x was a DISASTER!  MANY UnExpected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Version 2.x is a write off. Version 3.x fixed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added the DESKJET Landscape Mode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2.4   Added the DESKJET codes. Now you can use PRINT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t Matrix, Laserjets, or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 also changed the array sequence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t Matrix mode/DeskJet mode. Some ero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appearing at the begin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2.3   BUG Fixed in DOTMATRIX Mode.  Fixed array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a Form Feed character to be mixed 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ach line.  Dont know why it got there, didn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ersion 2.1, but it is fixed now.   Just bl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2.2   Minor changes,  No change in Func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added an Alarm after it is done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print those documents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I clarified the PRINT2 ERROR Screen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hat the PRINT2 Files MUST be located i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ot Directory of C: DRIVE).  This way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anywhere!!  Just keep C:\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2.1   I made PRINT2 look for its .CFG and .HLP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   (the Root directory!)  I did th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un PRINT2 from any drive, anywhe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C:\ 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2 now returns to the PICK a FILE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ion of the printout to continue.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supported by running PRINT2 &lt;Filenam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. It will print and jus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2.0   Now has a Graphical User Interface pick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routine.  Mouse Support, as well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Online Help, And now supporting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DOT MATRIX PRINTERs!!!!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only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 v1.1   Freeware Version.. Just supported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graphic support, no WINDOWS,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really well for just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ile picking window. NO Mous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