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XPERIENCE SOFTWARE's GRAFLIB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rome Sp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LIB is an Experience Software graphics library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GRAFLIB, you must start QB with the graf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/l gra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routines, you must type at the BEGINNING of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grafli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a palette file into memory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is palette file must either be a Sprite Maker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, or a .PAL file created with GIF2B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.ext is the palette filename with it's extention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AR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palette file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clears the screen with the default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it in the mann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is the mode of clear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egular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ircl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Bli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quar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lock h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screen by causing a large circle to shrink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u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a .BLD file created with GIF2BLD.EX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loads the .PAL file cre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LD "filename"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.BLD file WITHOUT the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If the filename were ALTAR.BLD and ALTAR.PAL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the mode of loading you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oads the .BLD file WITH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Loads the .BLD file WITHOU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LD "altar"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the whole palette to black. Useful if you h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but you don't want it to be visible, eg.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clears the who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ades the palette from black to the specified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Clear the palette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filename and extention of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ades the current palette out to black. It does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ough. All you have to do is load the palette agai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des the current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red, green, and blue values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col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the color to change, red is the red value to assig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63), green is the green value (0 to 63), and blue is the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1, 63, 63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are at their brightest; the color 1 will now b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btains the current red, green, and blue values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= GetPal col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yz is any variable that you don't need to use, and col is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It will return a value in the variables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Sprite Maker 2.0 screen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creen "filename.ext", p,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filename and extention of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set to 0 if you don't want the palette loaded, and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alett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re the top left coordinates where you want to plac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creen "art.scr", 1, 1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picture art.scr with it's palette, and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New routines in version 2.0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pletely NEW routines. However, some of the ol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tates the current palette left one color, or right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Pal lowercol, uppercol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wercol is the lower color, uppercol is the upper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the direction of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ion is 1, it will rotate the palet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ion is -1, it will rotate the palet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=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Pal 0, 25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otate the colors 0 to 255 to the right. Since there's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otate them 255 times, thus restoring them to thie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3Dto2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lates 3D coordinates to 2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= Translate3Dto2D x1, y1, z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 y1, and z1 are the 3D coordinates of the point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and y2 are the variables where you want to store the new 2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is any variable you choose to use to check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dummy is -1 then that means that the pixel is BEH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. x1, y1, z1, x2, and y2 must all be INTEGER variab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either using a % after the variable (x1%, y1%, etc.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gular variable name if you specified it as an integ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You do this by typing at the beginning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x1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3D coordinates you give must be centered. For example, 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enter. If you'd want a pixel in the top/left/back,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omething like -100,-100,-100. The X is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Y is for vertical, and Z is for depth. 0 is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ordinates for a pixel in the center, but quite far away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, 0, -500, or something like that. This way,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3D coordinates for a star or something.... Now the tough pa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se 3D coordinates onto a 2D screen. Just use Translate3Dto2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2 new coordinates. They are also centered around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raw it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(160 + x2, 100 + y2)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reen is 320 pixels wide, and 200 pixels long,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s the basis. Check out the example program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mates stars o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 lowercol, uppercol, lowermask, uppermask, layers, direc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wercol and uppercol are the color boundries that the sta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in. Eg: If you want to draw the stars using the colors 19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ol would be 19, and uppercol would b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mask and uppermask are the color boundries that you want to be mas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ot allowing the stars to go over top and erase,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HIND. Check out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s the amount of speed layers of the stars when they'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, all the stars will move the same speed. If set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tars will move one speed, and half will move anot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example program. It demonstrates 3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 is the direction you want the stars to move. When set to 1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 When set to -1, they 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the amount of time in seconds you want the stars to move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decimal as wel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 1, 10, 20, 80, 5, -1, 2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starfield moving UP, drawn using the color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reviously on the screen using any colors from 20 to 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ked, and the stars will move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5 speed layers, and it will continue for 20.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or need help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.spoeth@wolfd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-Mail me on the electro-carrier BBS at 403-645-6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MAIL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aul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 3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lt;Read REGISTER.TXT for information on how to register!&g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on rec.games.programming who helped me progra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, and provided me with information on the VGA 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