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the Complete Edition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Edition of Euphoria sells for just $32 U.S. ($39 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s $5 shipping and handling. A printed manual is an optional extr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$7 U.S. ($9 Canadian). The total price with shipping, ta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 would be $44 U.S. or $53 Canad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convenience, you can print the file DOC\ORDER.F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check or money order. You can fill out this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, after printing it, or using a text editor before print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have a printer, just send your name and address and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also accept checks from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tralia, Austria, Barbados, Belgium, Britain, Denmark, Finland, F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ce, Germany, Hong Kong, Ireland, Italy, Japan, Mexico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ealand, Norway, Portugal, Spain, Sweden and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a fair conversion from the U.S. dollar prices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), allowing $10 U.S. for shipping and handling, not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ual is desktop-published and stapled in 5.5" x 8.5" f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 form. It has nice readable fonts, bold-face etc.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on the front. It contains the same information as REFMAN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DOC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ready to step up to the fully-enabled Complet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5) 764-8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ship two 3.5" 1.44 Mb disks. One with the lates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Edition and one with the latest Public Domain Edition. W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additional feedback that you can send along to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gistered user of Euphoria, you will be eligible for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echnical support, as well as large discounts on futu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Euphoria from Public Software Library using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a, American Express or Discovery Card. In the U.S. call toll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0-242-4PSL. Euphoria is listed as product number 11109.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ies call 713-524-6394 or FAX to 713-524-6398. You will be 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st Complete Edition of Euphoria plus printed manual. The char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39 U.S. plus $5 shipping and handling within the U.S. and Canada.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ping and handling to other countries. These phone number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ing only. For technical assistance, volume discount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quiries please contact Rapid Deployment Softwa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 for Compuser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rchase the Complete Edition of Euphoria online. Just  GO SW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oose option 2 - register shareware. Search for "EUPHORIA"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D # 1391. After you confirm your request, Rapid De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will be immediately notified, and will ship you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 on 3.5" floppies with printed manual. The cost of Euphori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your monthly Compuserve bill. If for any reason you fai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Edition in a reasonable time, you can ask for your mone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mpuserve. The version number listed on Compuserve may be out of d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-- we will ship you our latest version, i.e. v1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have ample opportunity to "try before you buy" we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. However, if the disks or manual are damaged or lost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nd you new on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ny previous version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eviously purchased the Complete Edition of Euphori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pgrade to v1.3 and get a large discount of $20.00 U.S. ($25.00 C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mail us the order form (ORDER.FRM) along with your chec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get the discount via Compuserve or PSL. There's a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m for claiming your discount. The total, without printe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ly $17 U.S. ($19 Cdn). With a new printed manual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4 U.S. ($28 C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