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_CT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written a few free `Terminate and Stay Resident' programs.  `LOWcloc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digital clock in the right upper corner of the screen, us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hundred bytes.  The `LOW_{name}' series are ASCII screen sav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fter a few 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SR programming for DOS is fraught with hazards, and so you _must_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t your own risk.  However, they have been carefully written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of any hazards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</w:t>
        <w:tab/>
        <w:t xml:space="preserve">-they are run from the _primary_ copy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or, i.e. from the usual command line, and no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helled' out from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)</w:t>
        <w:tab/>
        <w:t>-other TSR's behave well, and most modern one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)</w:t>
        <w:tab/>
        <w:t xml:space="preserve">-only run _one_ of the `LOW_*' series at a tim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K with `LOWc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intrinsic way to unload them, save re-booting, so don't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until you've tested them with the programs _you_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racefully decline if DOS is less than version 3.3.  They assum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nstallation, and will activate only in the same mode. 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wice. 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avers restore the video screen just as they found it,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00 bytes to their install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l run through DOS keyboard polling functions, using interrupt 28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this restricts them to the command line, because mos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go below DOS to get keyboard input.  The exceptions cause no h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creen savers can be terminated by pressing _any_ key.  &lt;CTRL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APSLOCK&gt;, &lt;SHIFT&gt;, etc., are good examples that will likely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distribute the whole self-extracting file, SCRNS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encour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T. Low - `Low Level Programm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k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31,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