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memory management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te o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ion in scanning directory for .tx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first meta lyric as comment for .m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a damned good advertizing for WinJ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PU401 and serial com support added (-hd=MPU401 or -hd=COM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correction in the temp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(buttons only as remote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 screen added (too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en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ght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small bug in lyric display (the AWHITERS.KAR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yric look is improved by unactivating the current lyric if no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ed during three quarter notes. This will improve the scroll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: the display of two new controllers : Volume per channel and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el pe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 accept now a file name with extens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itle in .kar file was not correctly handled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stupid bug for midi file without tempo (default is 120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optimisations for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itor mod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ch of control-C and break (forgotten in last version . So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for current directory witho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: the size attribut was not taken into account into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ews : songs may be tagged with T or untagged with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agged songs are automatically played with the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operator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RA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keys : Page Up, Page Down , Home and right arrow (to speed up) are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yrics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lyrics, Page up and down give + or - 10% in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 The enter key which previously has the same function than the spac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w give access to a MIDI channel display  (togg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IDI channel display shows the active notes on and the chann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pitch 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ra starts in START mod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=[0..11] give the fill style of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d=[GUS|SB] to force the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rd type is needed only for the MIDI mode of output. The Synt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Ultramid way one (found in the GUS S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an interrupt furnished by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 include the source of my interface module if you want to write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In this case, think to others. Please put it on internet with a kardxxx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xxx=card abbr. name, y the version number. example : kardawe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just for example)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fault options may be encompassed with options given in a kara.cf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ne option per line as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 op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=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=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bug fixed for midi file typ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DIR.EX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informations given for ea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ng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key  P  for printing the catalog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not found while in a catalog are now displayed with a not foun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parameter is either a catalog filename or a directory (don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