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Card State Selector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July 1993 -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40 N. Jackson St. APT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kville, MS 39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 Wide Web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2.msstate.edu/~jd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ard State Selector, herein referred to as SNDSTATE,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under the Shareware concept and it is not free.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a Trial Period of thirty days. At the end of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end in the required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elete all programs from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is program in welcomed and encouraged provid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lin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program package or archive is not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 after June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ll of the files contained in this packag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one of the files are altered or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o fees are charged to anyon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Disk Duplication/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Download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Membership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ackage may be placed on ANY BBS grant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SNDSTATE is offered to the Public without warran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-is. The author takes no responsibility impli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ss/damage of data or inform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STATE is designed to complement the softw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ound card packages.  It is a program that will eith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ore mixer settings of the follow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:   Pro Audio Spectrum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Audio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Vision Fus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ech Soun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Pro: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Vision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16: 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 Blaster AWE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 from storage for later retrieval.  Throughout this doc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udio Spectrum, Studio, Fusion and Soundman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ively as a PAS card. The Sound Blaster P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 SBPro and the Sound Blaster 16 and AWE3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a SB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DSTATE provides a means of restoring and saving the set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ound cards to or from disk. The registered version can rest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se settings using batch files without any interactio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 Graphical User Interface, GUI, for modifying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and volume settings of these cards. 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r Settings (Input, Output,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(also called MIDI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Mixe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Audio (Line-In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D-ROM Audi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phon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PC speake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Channel settings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dne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ef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Righ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und setting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the settings above are supported by the SNDSTAT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PAS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enotes settings that are supported by the SNDSTATE GUI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B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notes settings that the SNDSTATE GUI support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ro or SB16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enotes settings not supported by the SNDSTATE GUI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sound card; however, SNDSTATE does store these setting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will also save, restore, and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n using a SB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also supports the advanced features of the SB16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r Switches (both 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utput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except the Input and Output Gain controls on the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the SNDSTAT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are the requirements for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quirements for SNDSTATE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T, 286, 386, 486, or othe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audio Spectrum 16, Proaudio Studio, Fusion 16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t, Logitech SoundMan, Sound Blaster Pro,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, or Sound Blaster AWE32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requirements, the SNDSTATE GUI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capable of 640x480x16.  A mouse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NDSTAT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t is presently unknown if SNDSTATE will work consist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ound boards from othe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do I use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un by the simply typing SNDST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OS) prompt.  SNDSTATE can be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ways.  The command-line optio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DSTATE [-R|-S|-V] [filename] [/SBP] [/Q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re is a full interactive mode by simp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any arguments.  You will then be prom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Restore, Save, View, or Abort.  Enter either a R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 or you will abort the program.  Next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you wish to operate on.  Type in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You may include PATH designations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file and are not sure of the complete filen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s you know it and a wildcard (*) at the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ure of the filename.  SNDSTATE will attempt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by finding the first file matching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storing a file, the program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ists as you typed it.  If it does not find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abort with an error messag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to verify the 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aving a setting file, SNDSTATE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save operation.  If you confirm, SNDSTAT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a file with the same name exis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a file by that name already exists, SND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verify replacement of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a partial interactive by specifying a -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, as the first argument, to restore or save respective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ke it one step further and make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such as PROAUDIO/DEFAULT.P16. 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k you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/M and /Q features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Q option stands for /Quiet mode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 -R or -S option and a filename,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without printing any messages or waiting for inpu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 the AUTOEXEC.BAT to load your custo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DSTATE -R C:\PROAUDIO\GENERAL.P16 /Q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NDSTATE will restore the file named GENERAL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:\PROAUDIO with both quiet and 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. Provided that file exists,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r confirmation prompts.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it will prin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/M and /Q features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M option is the smoothing option.  The option smo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 when changing the states of the card. 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"click" noticed when executing SND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BP option is used to force SNDSTATE to ru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und Blaster Pro in the system but i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It will force a SBPro reset that will return the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lid state. This will reset the entire SBPro car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will be made to keep your old settings inta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tended to be used if SNDSTATE does not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SBPro in the system. The most common symp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shown when the SBPro is detected as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f this occurs, just rerun SNDSTATE with the /SB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SNDSTAT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DSTATE GUI is invoked by the command line switch, -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aphics card capable of 640x480x1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VSOUND.SYS, SBPro, or SB16; SNDSTATE should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D DIGIT display with bar graphs showing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rd.  Each display is either a percentage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ith the error code shown as EE. An error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rieved by the program was in error or that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es not support this mixer.   The keys allowed by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 in Table 1 with their function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If the File menu is brought up, you may either Re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setting file or you may exit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ouse driver is installed before SNDSTA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at mouse in the GUI. The supported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an be changed by placing the cursor on the desired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graph and clicking the left mouse button. B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down, the setting may be modified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the left or right. You may use the mouse with a sa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ption to select the "OK" or "Cancel" buttons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that pop up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1. Graphical User Interface Ke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ey    |     ProAudio        | SoundBlaster Pro    | SoundBlaster 1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quence | compatible cards    | compatible cards    | compatible card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B   | Bass                |                     | Bas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E   | External Audio In   | External Audio      | External Audi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F   | Brings up File Menu | Brings up File Menu | Brings up File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H   | Enhanced Stereo     | Voice Mode          | Output Mixer Switch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L   | Filter              | Input Filter        | Left Input Mix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Switch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M   | Microphone          | Microphone          | Microphon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N   | Internal Speaker    |                     | Internal Speak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O   | Loudness            | Output Filter       | Automatic Ga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Contro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P   | Pulse Code Modulator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R   | Frequency Modulator | MIDI Volume         | MIDI Volum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S   | Sound Blaster DAC   | Voice Volume        | Voice Volum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T   | Treble              |                     | Treb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U   | Mute                | Input Source        | Right Input Mix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Switch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V   | Main Volume         | Main Volume         | Main Volum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X   | Exit                | Exit                | Ex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SC    | Exit                | Exit                | Ex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    | Next Setting        | Next Setting        | Next Sett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      | Previous Setting    | Previous Setting    | Previous Set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ft    | Decrease Setting    | Decrease Setting    | Decrease Set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|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ght   | Increase Setting    | Increase Setting    | Increase Set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---+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Sound Blaster Pr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Blaster Pro has some features that may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logical. When recording, you may select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s an input. This source is called the input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one of three sources: the Microphone, Compact Dis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in. Generally when a mono recording is done at sampl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8000 Hertz, the low-pass filter 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ampling rate for a mono recording is between 18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0 Hertz, the high-pass filter should be used.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reo or sample rates faster than 36000 Hertz, n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These filter settings are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better recordings. When using high sample r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signals, is it also recommended that the output fil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, otherwise leave the filter on. In general, th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or Voice Mode) is used only by application program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DSTATE for general applications, the stereo swi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ound Blaster 16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Blaster 16 has some feature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.  The SB16 has a feature called  Automatic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C). This is used to help maintain the microphone in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easonable level. There is also an Output Mix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 is used to remove certain devices from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them. This does not affect the device's mixer volu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put Mixing Control which allows you to contr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s connected to which channel in the mixing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NDSTATE GUI, the tone controls (Bass and Trebl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s monophonic mixers. In truth these controls ar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and are saved or restored that way. For the purpo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, and average of the left and right channels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ange these controls, both the left and right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DSTAT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STATE supports many different types of sound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different features. For this reason,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for file extensions has been adopted.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guidelines and may be changed as the us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 Table 2 shows the adopted file exten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2. Adopted SNDSTATE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ound Card Family | File Exten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ProAudio          |     .P1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oundBlaster Pro  |     .SB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oundBlaster 16   |     .S1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you own a ProAudio Studio,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new file as GENERAL. Your saving file 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P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off the extension on any filename, SN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ppend the adopted extension to you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n extension, put a "."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If you use an extension in your filename, SND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ellaneous Information and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ull-Time College Student, I hope one day to graduat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gger and better things, such as good Electrical Engineering job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graduation date is now May of 1995. Since this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I do not want it to become "Abandoned Shareware"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5, you read this Document just after downloa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for a replacement and ask the SYSOP of the site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package.  Please note that the SYSOP will have litt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ackage will expire and cease to function on July 1, 1995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 will attempt to get the SYSOP a new version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new address. If all else fails, I plan to keep an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a very long while. You can contact me there for su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REGISTRATION" for more information on how to contact me. If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off a CD-ROM, please contact the company and ask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author, I am _ALWAYS_ interested in any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or improvements that can be made to SNDSTATE.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for improvements to SNDSTATE, please do not hesitate to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ly. By keeping close contact with my users, I hope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to be an important and versatile tool for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above this is a Shareware Package. To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ial period you MUST send me a registration fee of $15US + $5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and handling. Canadian and Foreign order will requir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al costs for shipping and handling. A invoice form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s REGISTER.FRM or use the registration option in the SN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Registering SNDSTATE will get the user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re efficient, latest version of SNDSTATE which will -AT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Quiet operation mode. This is helpful for initial set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during startup or in .BAT (batch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Smooth transition mode, to eliminate the "click" whe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Removal of all Shareware messa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Removal of the Registration option in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at, well written printed manual which will include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deas for the u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list of the all SNDSTATE'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fication of any significant address or techn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counts on this and other new versions of Zit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Network Licenses are available, contac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The current U.S. address to send this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/o John Zitter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40 North Jack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D RoseH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kville, MS 39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or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, I presently have numerous Electronic Mail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f you have access to INTERNET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order the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dz1@Ra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dz1@Isis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cjohn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t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dz1@MsState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262@freenet-in-a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ceive a response within 72 hour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ress.  If you have an America Online account my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CC JohnZ.  This is a staff id on America OnLine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ry ZITT if I do not respond within 72 hour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-mail accounts like CompuServe, MCImail, FidoNet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way to mail out to INTERNET addresses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ly, I have included a text file called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you in contacting me.  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.  I will do my best to answer any mail I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S-DOS is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audio Spectrum 16 and Fusion 16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ogitech Soundman is copyrighted product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by Logi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ound Blaster Pro, Sound Blaster 16, and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E32 are trademarks of Creative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ny thanks to Media Vision for their PAS-SDK, -without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ject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lissa Zitterkopf for her help and patience.  {You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leave the wife out J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hane Zehnder as one of my better friends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d last but not least, All the Beta Tes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