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SP Group TSPlayer v1.20, WWW real-time sound files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hed is a NEW, EXCITING and UNIQUE FREEWARE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ONE OF IT'S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SP Group TSPlayer is an application that le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any TrueSpeech 8.5 sound file (.WAV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you are downloading it us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Wide Web(WWW) internet clie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ound playing starts instantly righ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 you start th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SPlayer lets you hear the soun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to wait for the entire sound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Player also works with most of the World Wid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 software and it is very easy to config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omes pre-configured for NetScape WWW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spWave sound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is package there is also the TSCONV produc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ts you convert Windows sound files to the TrueSpe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5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Player is a Windows utility that will ad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to your fin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ggested One Line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SP Group TSPlayer v1.20, WWW real-time sound files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ggested Compressed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SPLY120.ZIP  (or TSPLY120.AR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ggested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b, WWW, Sound , WAV, TrueSpeech , FILE, Windows, Utility, To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, Windows For Workgroups, real-time, Download,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ggest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P Group TSPlayer v1.20, WWW real-time sound files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P Group TSPlayer is an application that lets you play any TrueSpe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 sound file (.WAV files) while you are downloading it us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Wide Web (WWW) internet clie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nd playing starts instantly right at the moment you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SPlayer lets you hear the sounds without having to wai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ound file transfer to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Player also works with most of the World Wide Web client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easy to configure and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package there is also the TSCONV product which lets you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ound files to the TrueSpeech 8.5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:  Windows 3.1 / Windows for Workgroups, 80386 Process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NONE !!! I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we do ask you to send email to : TSPlayer@dsp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et us know that you have tried it and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DSP Group TSPLAYER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SP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120 Scott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nta Clara, CA 950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 TSPlayer@dsp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