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PROT Professional Worldwid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a commercial version of the F-PROT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 The Professional package includes a strong list of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ools in addition to the ones included in the shareware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clude local language support, integrity checking, network to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dating, automatic scanning options, comprehensive manuals, re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letters and ful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produced and distributed worldwide by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.  Those packages may look different, and each one ma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utilities or additional programs not found in others, but the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the same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so contact those companies for information on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for other platforms:  Windows, OS/2 and Novell Netware (NL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, South America, Australia and New Zea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oftware Systems Inc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+1-407-575 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1-407-575 3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Europe, Africa, Middle and Far E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ellow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vantait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-02210 ES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+358-0-478 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+358-0-478 44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f-prot@datafellows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-speaking cou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omp-Verlag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zmuehlenstr.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2041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49-40/693 20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49-40/695 99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   040693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percomp@infohh.rmi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sk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354-5-617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354-5-61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nies that distribute versions of F-PROT Professional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above compan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     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entina    Zampatti Maida      +54-1-825-1602     +54-1-825-7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CVC                 011+02-606-9394    011+02-606-9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ia      DataPROT            +43-732-613900     +43-732-613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     DataRescue          +32-41-720399     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zil       Maple Informtica   +55-11-826-5311    +55-11-826-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      DOLFIN Developments (905) 829-4344     (905) 829-4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e        INDYSE              +56-2-251-7325     +56-2-251-22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     Solosoft Ltda       +57-1-217-7849     +57-1-255-5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ech Rep.   SystemData, AEC     +42-5-41235466     +42-5-412350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Comma               +45-44-681500      +45-44-680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Staffware           +45-4492 4096      +45-4492 4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nia      BCS                 +372-6-308181      +372-6-308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ID Systems          +33-1-648 00409    +33-1-648 00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    Yui Kee Company     +852-25550209      +852-28736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     2F KFT              +36-1-185 3627     +36-1-185 3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        Knoxware            +91-80-5288 490    +91-80-2278 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       Symbolic            +39-521-221196     +39-521-221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pan        Yamada Corp.        +81-3-3475 1121    +81-3-3475 1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xembourg   DataRescue          +32-41-720399     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aysia     Han Technology      +65-741-5689       +65-742-1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xico                            52 (8) 347-68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 JH-Systems          +31-29-0826556     +31-29-08268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Zealand  Pembroke Dale       +64-9-834-4084     +64-9-834-2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      PDI-gruppen         +47-66-806622      +47-66-806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apore    Han Technology      +65-741-5689       +65-742-1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ak Rep.  AEC Bratislava      +42-7-2103027      +42-7-2103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enia     ABM d.o.o.          +386-61-211553     +386-61-1252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       EICS                +34-6-3932821      +34-6-3932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 GAS Software        +27-11-8863757     +27-11-8861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      JPD Datasakerhet    +46-8-7627474      +46-8-7627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 CIMA AG             +41-28-467722      +41-28-467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Bimeks              +90-216-348 3508   +90-216-338 7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Arab Emir. NET Computer Est.   +971-2-340505      +971-2-340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        Portcullis          +44-181-8680098     +44-181-8680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mpanies having an interest in distributing F-PROT should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evant pro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commercial use of F-PROT's shareware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in several countries. Contact your local distributor or F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