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L7n625qVRRb01TllAQE0UwQAxR5M5eiN5Xnej5b4BRuTAGvqJvYyJH4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xNxI0Say2k6qBiCZj1ZxISxTUe6F7bsPdxnJajGvGbTgobsmJW/XjAYrm7M2X</w:t>
      </w:r>
    </w:p>
    <w:p>
      <w:pPr>
        <w:pStyle w:val="PreformattedText"/>
        <w:bidi w:val="0"/>
        <w:spacing w:before="0" w:after="0"/>
        <w:jc w:val="left"/>
        <w:rPr/>
      </w:pPr>
      <w:r>
        <w:rPr/>
        <w:t>Z2SuuJD9xabcuk9RksZwrSxw4v0TxepBDH6A4n2l7nlovfnqGk2Z1UoLeDEmw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VF1ZDoO2M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Q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