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Digital Delay v1.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lay effec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5, Ted Felix.  You have been granted the right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and to distribute this software as long as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included and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2, Paul DiLascia.  (Windows++ Object Oriented 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1991, Borland International.  (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Felix hereby disclaims all warranties relating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Ted Feli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due to loss of data or any other reason, even if Ted Felix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of Ted Felix has been advised of the possibility of such dam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ing the software bears all risk as to the quality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