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ZOCBK PHONE BOOK CONVERTER, 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DEVELOP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OU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V2.0 of ZOC. It is available as shareware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stores/mail order ho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ersions are identical in functionallity and simil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e in price. They are just distributed throug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rchased ZOC, please ignore the parts about sharewar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is a 30 days try-before-buy version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license that comes with the purchased ZO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for the shareware version as well. This way you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from a BBS near you or from the ZOC support BB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ISTRIBU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s (C) 1993-1995 by Markus Schmid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ummary -- see LICENS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and test the shareware version for 30 day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gister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warranty of any kind can be given for damage caused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directly or indirectly or any othe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registered shareware version of ZOC ma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ly via telecommunication, shareware dealers or as a free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for hard- or software products in form of an unmodified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, or as unzipped files in an single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ZOC and with no file added, removed o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 apply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used in an army environment or for purp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related to military or arms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ZOC may be included into shareware CDs if the ZI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tact or if all files from the ZIP file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 single directory named 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opies of the CD should be sent to EmTec,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dres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 ZOC must not be sold as unregistered shareware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$5/DM 7 (that includes shipping). If you purchased ZOC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aler paying more (or get knowledge of such a dealer),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 of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ZOC just type INSTALL at a command prompt. The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program will handl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ncounter problems of any kind, please tr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into a fresh directory of your boot drive without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prior ZOC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ZOC should not be installed over or importing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beta version of Z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AP_GIF.EXE / TAP_JP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P_GIF.EXE and TAP_JPG.EXE are online picture viewers for downloa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were written by Markus Goemmel, using the develop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below) of Z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n be started manually before, or automatically at the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GIF/JPG download (even if downloaded via external protoc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are quite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IPCISB.DLL / PIPKER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OC contains an interface for implementation of sophist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rnal file transfer protocols. Two such protocols are bu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ZO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CISB.DLL    (an implementation of the CompuServe B+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PKERM.DLL    (an implementation of the Kermit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them, write to m.goemmel@msn.rmi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ZOCBK PHONE BOOK CONVERTER/ZOC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lready is a freeware phone book converter (from Teli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mate to ZOC). It is a DOS command line program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as ZOCBKx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vailable from CompuServe's OS2SHARE forum an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C support BBS (see help file or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uestions about ZOCBK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: Hans Juergen Rausche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      : 2:2440/225.1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: Hans-Juergen_Rauscher@project.fido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: 100346,2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ax    : +49-(0)2182-57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will show up and the ZOCDEV.ZIP (developer info)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keleton C source for such 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DEVELOPER INFO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interested in developing add ins for ZOC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find a version of ZOCDEV.ZIP (eg. from Compu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everything (including sample source code)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veloping TAPs (file transfer add ons) or PIPs (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implement the terminal side of PIPs or T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quest the source code used for servicing these from 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be a big step forward if the OS/2 family woul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or external protocols (like XPR for the Amiga wor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DDRESS OF AUTHOR/NUMBER OF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ag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762 Fu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rman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ONTACTING ME PLEASE CHECK THE PROBLEMS.DOC FILE AND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ROUGH THE QUESTIONS/COMMON PROBLEMS SECTION OF THE HELP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OLUTION TO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m.schmidt@emtec.msn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101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Markus Schmidt@2:2490/106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+ 49 911 7406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+ 49 911 7406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 + 49 911 3781200, login as ZOC (NOT GUEST!), n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:   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:    Simple 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: Andrew Tunney, Zillmere Comput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urt Jones, WOFTA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 and phone numbers can be found in the order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lp menu of the shareware version of Z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