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"SPEED KILLS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KILLS: We've  seen  it in the media and in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  publications.  "Speed  Kills."  But, does  speed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ll?   Here are the 1993 percentages of  auto accide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eds at which they occurr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-20 mph    2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-30 mph  29.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5-40 mph  30.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5-50 mph  16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5 mph     19.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-65 mph   2.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 S National Highway Traffic Safety Admin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ercial aircraft travel about ten times the spee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obiles.  Yet, hard statistics tell  us  that  travel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aircraft is the safest way to tra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nually, about  300,000  people  are  killed  in  mo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hicle accidents throughout the world.  Approximately 5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killed in the US.  Traffic  accidents kill more Ameri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-32 years of age than any other cause.  About  67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accidents are driver-caused.  Approximately 40 percen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raffic deaths involve alcohol abuse. (Andrea and Flyn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German Autobahn system was  started before WWII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been in constant operation since.  Parts of the  Autoba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without a speed limit. On these portions, people drive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ph  in the slow lane, 100 mph in the center lane and 130 m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us  in  the  fast  lane!  (Smith).  Yet, it  has  earn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utation  of  being  safe  and  delivering  peopl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tinations more quick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Germany, there were 42.5 million registered vehic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35.5 million cars) in 1990.   The  network  of  roads tota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1,000 km, including 11,000 km of autobahns (motorways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ze, it is second only to the United St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ngoing safety program of driver training in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vehicle safety and better roads have  produced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talities  on  the  Autobahn  in  spite  of  greater 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nsity. The one exception is the area that comprised the o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rman   Democratic   Republic  [the  former  communist 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rmany]--it  has a higher accident rate since it has 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just to more traffic and  faster  cars.  (Here  is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rmation that becoming more socialistic  is stupid!) 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rn  a  license  in  Germany, one must complete 33 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assroom instruction and 18 hours of road trai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ry modern car in Germany is  designed for safe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gh performance. Their vehicles stick to the roads on cu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will stop on a d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UNK DRIVING LAWS ARE STRICTLY ENFORCED.  And with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lts, too!  We must enforce our drunk driving la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ident Dwight D. Eisenhower saw the efficiency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rman  Autobahn  system  first  hand  while  Supreme  Al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er.  After WWII, he  supported a system of highwa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nited States based on  the  successful  German  Autobah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However, he wanted speed limits. (Sm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aster people and freight can  be delivered  o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ways, the  more  efficient our transportation  syst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es.  This  saves  manhours  and  money,  which  eventu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ises the individual standard of living.   It also speeds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economy, thereby  generating  more taxes without ra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x 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ep  in  mind  that  the original reason that P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ixon reduced our national speed limit was to  save gasoline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reason is no longer valid--if it ever w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w, what really kills?  Stupidity and  ignorance  kil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more precise, what is really needed for highway safety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EACH DRIVER MUST DRIVE SAFELY. Drivers need to be edu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riving principles rather than  in following laws lega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cally.  There  are  times when one can safely  drive 80 m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 given area and there are times  when a safe spee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  mph  or  even "0"  mph--one  should stay  at home!  Mo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hicle operators who have certain physical or mental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s must operate a vehicle only in circumstances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safely drive.  Physicians must insure that  patients  w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not qualified to drive do no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identally, government  publications that  sta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tizens do not have a  RIGHT  to drive and that driv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ILEGE given by some bureaucrat, are wrong.  All 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a right to operate a vehicle if they can drive safel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 have observed in Missouri that  many do not u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rn signals, or misus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 example of a universal human limitation is  that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an irregularly-shaped blind spot in each eye. This bl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a occurrs where the optic nerve meets the  retina.  It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ut  12 1/2  degrees to the left in the left eye and 12 1/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grees  to the right in the right eye.   We are not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 "black holes" in our vision, since the brain,  lik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, "fills in the blanks."  Most of us have experienc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eeing a car to our left as we merge into traffic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e, there is a need for  better  engineering  of  rear-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rrors to compensate for the blind  spots.  Through  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stay  in the left lane  because  merging  drivers 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 see the  merging vehicles.  This is also  showing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rtesy  for  those  trying  to enter the highway.  COURTE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CONTAGIOUS.  Courtesy also helps  counteract  ang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butes to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THE WHOLE HIGHWAY SYSTEM NEEDS TO BE REDESIGNED.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ign  should  be  integrated  with safer  vehicles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VEHICLE  DESIGN  MUST  HAVE  SAFETY AS A PRIORITY. 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es-per-gallon  and  less  expensive cars must b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als.   Such improvements as air bags (driver, passen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), seat  belts, protective side beams, roll  bars, 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   brakes,   collapsible   steering  posts,  head  res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aints  and  safety bumpers  are a good start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ty research and development must be  ongoing  wi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VEHICLE  INSPECTION  SHOULD  BE USED AS A MEAN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R VEHICLES RATHER THAN AS A SOURCE OF RE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LAW  ENFORCEMENT OFFICERS SHOULD BE TAUGHT PROPERLY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 not  be  pressured  to  "collect illegal taxes" throug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ckets.  The  old  "Boss  Hogg-Roscoe P. Coletrane syndro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 be  terminated!  While law enforcement offic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dges, they  of  necessity  must  exercise judgment. 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  they  must  ask is, "How can I help drivers?" 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How  can  I  fill my quota of tickets today?"   Another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 is, "Is this operator driving safely?"  Rather th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Did he break some law?" I  know  of  two handicapped  la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 were  given tickets  on a street that had its speed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ered from 35 mph to 25 mph for a month or 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my opinion, there  was no safety violation, and at most,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ning ticket should have been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erved as a Chaplain with  Military Police in Viet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also served with the following Army Reserve units: Pris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War, Criminal Investigation, Confinement Facilit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 S Army Disciplinary Barracks [Prison] in Leavenworth. (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litary  Police  were Reservists who also served in civi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 enforcement).  I have the highest regard for law enfo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 officers who  are  capable  and  who are doing their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ght.  However, it  galls  me (and  good cops) when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e properly.  It isn't right  for  anyone  in  author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nt hostility on innocent  citizens.  It  is  not  righ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eak the bones of passive protestors. It is not right to "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take" and become a corrupt cop.  It is right to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posture  of  public  servant and attempt to help peop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rrect philosophy is not to PUNISH lawbreakers and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pound  of  flesh,  but  CORRECT and RESTORE lawbreak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ciety  where  possible.  Citizens  will  imitate a good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forcement role model, including those who drive saf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does not kill.  Stupidity and ignorance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al thanks  to the  Embassy of the  Federal Republ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Germany, 4645 Reservoir Road NW, Washington, DC 20007;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erman Information Center, 950 Third Avenue, New York, 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22-2781 for help in research on the Autoba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Highway Traffic Safety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, Jack. "The Autobahn Empire."  TOWN AND COUNTRY, p.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ORLD BOOK ENCYCLOPEDIA,  1993 ed.  S.v. "Automobile,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vid J. Andrea and Michael S. Fly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