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GUN CONTROL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eral social engineers would have us belie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ing  laws  restricting  the purchase and use of  hand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duce violent crime.  A  bad example is that of S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on's  bill to raise the cost of a federal firearm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0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wrong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IT VIOLATES THE SPIRIT OF THE U S CONSTITUTION  CONV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IZENS'  RIGHT  TO OWN AND BEAR ARMS.  The constituti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gnizes one's right to protect himself and 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AMENDMENT 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well regulated Militia,  being necessary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ecurity  of  a  free State, the right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to keep and bear Arms, shall not be inf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. (Sol  Bloom, THE  STORY  OF  THE  CON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hington, DC: United  States Constitution Ses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ennial  Commission, 1937, p. 8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IT  WOULD  DECIMATE  THE  NUMBER  OF DEALERS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NDER CITIZENS FROM PURCHASING ARMS.   Everyone has  a mo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ty to protect himself and his fami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IT  WOULD  PUT MANY SMALL BUSINESSMEN OUT OF BUSINES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 to encourage all legitimate small businesses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IT VILATES THE 1992 DEMOCRATIC PARTY PLATFORM:  "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efforts to restrict weapons used for legitimate h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 and  sporting  purposes." (Ronald H.  Brown, et al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MOCRATIC  PARTY  PLATFORM  1992,  p. 11).  Is  th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oken promis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IT WOULD NOT DO WHAT IT PURPORTS TO DO. It would not de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minals  from  getting  guns.  Criminals  will 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al weapons or buy them from the black market.  Coul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a  hidden  agenda  of the radical left?  Before WWI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zis  enacted  an  intensive propaganda  program of li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-truths.   Next,  the  Nazis  forced  German  citiz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firearms. Then the Nazis disarmed the defe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ss  German  citizens,  and gained absolute  power by for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Nazis murdered 11,000,000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re is no hidden agenda, then let the radica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e  it by making laws that will disarm criminals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w-abiding  citizens  alone!  One way to disarm crimina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insure speedy trials and have incorrigible criminals ser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full sentences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do not own any guns at present.  I am not a me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RA.  I do not support the "survivalists."  I simp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ough sense to recognize bad legislation that will rob 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f our freed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nswer to violence is to train children  to l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hate.  This must begin in the home.  The scho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inforce  these  values.  If  hatred  and  murder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ts  of  people, they  will maim and kill with any weap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ives, poisons, guns, automobiles, explosives, atomic bomb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bs, rocks, bare h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 if  hatred is already in the heart?  If we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, he will take it out and replace it with his l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hope  maketh  not ashamed; because the lo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 is shed abroad in our hearts  by the Holy G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given unto us. (Romans 5: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