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 SAMA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Good Samaritan is found only in 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29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one occasion an expert in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ood  up  to  test Jesus.  "Teacher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ed, "what must I do to inherit e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at is written  in  the  Law?"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ed.  "How do you read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answered: "`Love  the  Lor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   with  all  your heart a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soul and with all your streng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 all  your  mind';  and,  `L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ighbor as yourself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You have answered correctly," Je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lied,  "Do this and you will li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 he wanted to justify himself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asked Jesus, "And who is my neighb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 reply  Jesus  said:  "A   ma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ing down from Jerusalem to Jeric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fell into the hands of robber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ipped him of his clothes, beat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nt away, leaving  him  half  dead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est happened to be going dow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ad, and when he saw the man, h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 on the other side.  So too, a Le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he came to the place  and  saw 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ssed  by  on  the  other  side.  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aritan, as he traveled, c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  was;  and  when  he saw him, h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ty on him.  He went to him and banda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wounds, pouring on oil and win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put the man on his  own  donkey, 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to an inn and took care of him,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day he took  out  two  silver  co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gave  them  to the innkeeper.  `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him,' he said, `and when I 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 will  reimburse  you  for  any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nse you many ha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ich of these three do  you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 a  neighbor to the man who fe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nds of rob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expert in the law replied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ho had mercy on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sus told him, "Go and do like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uke    10:25-37,    New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ert in the law asked Jesus 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 "Teacher,  what  must I do to inherit eternal life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 "And who is my neighbor?"   (Morgan,  THE  PAR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APHORS OF OUR LORD, pp. 176 ff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pert in the law asked the first question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 knew  the law.  Jesus answered the first ques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question:  "What is written in the law?"  "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 it?"    The  expert  in  the  law  answered  by 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uteronomy 6:5 and Leviticus 19:18. (Trench,  NOT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 OF OUR LORD, p. 109). (Love God with all you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ve your neighbor as yourself).    Jesus  then  repl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this and you will 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question precipitated the Parable of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ari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road  from Jerusalem to Jerico dropped 3600 f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 miles (+2300 to -1300 feet at  Jerico).    Jero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  century  called  it "The Red or Bloody Way" becaus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people were wounded  and  robbed.    The  travell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 reckless  and  should  have  been  travelling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avan.  The priest would have been unclean for 7 days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 touched  the wounded man (Numbers 19:11).  H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le and its liturgy above the pain of  man.    The  Le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w  nearer  to  the man, but he knew that robber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decoys.   His  motto  was  "safety  first"--he  took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ces.   The prejudiced Jews would suspect that the vil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arrived when Jesus  mentioned  the  Samaritan.  (Barc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ILY  STUDY  BIBLE  SERIES,  LUKE  pp. 140 ff.). However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ut to be the hero--the tru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iest and the Levite were interpreters 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rench,  NOTES  ON  THE  PARABLES  OF  OUR  LORD,  p.  11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y had missed the essence of the law: love.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he Greek word AGAPE, which the  New  Testament 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mean  the  love  of  God.  It is a love which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s do not have natively.  It is the  gift  of  God. 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 gave the expert in the law a commandment to kee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umanly impossible.  AGAPE does not  exist  in  the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  unless  the Spirit of God is there.  And the Spi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does not take up his abode until the  individual 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 as his personal S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are truly impoverished until God takes up  his  ab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our  hearts  and  we  are  given  the  love natur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ly Father.   (See  Chapter 13, "Love," in my book, 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RAISE YOUR SELF ESTEEM: PROVEN BIBLICAL PRINCIPLES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te discussion on divine and human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clay sees three teaching points in this pa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We  must help  a person even when he has bro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ouble on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nyone of any nation is our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elp  must  be  practical,  in  deeds,  not 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ling  sorry  for  someone.  (Barclay, DAIL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 SERIES, LUKE pp. 140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central tr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E LOV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WILL LO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EED AND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 us  pass on true riches to others: the Love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we witness for Christ, and people  accept  Chris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experience the new birth and partake of the lov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God.  They are then empowered to keep  the  he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,   which is  to  love God with their whole being and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neighbors a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