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NEW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WINE IN OLD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Wine in Old Skins is found in all three syno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pels: Matthew 9:17; Mark 2:22; and Luke 5:37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Neither  do  men  pour new wine in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eskins.  If they do,  the  ski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st,  the  wine  will  run  o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eskins will be ruined,  No, they 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wine into new wineskins, and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erved."    (Matthew    9:17,   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nd  no  one  pours  new  wine  in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eskins. If  he  does,  the  w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st  the  skins,  and both the w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wineskins will be  ruined.    No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urs new wine into new wineskins." (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22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nd no  one  pours  new  wine  into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eskins.  If he does, the new w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st the skins, the wine  will  run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wineskins  will be ruined,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 wine  must  be poured into new wi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kins.  (Luke 5:37-38,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Jesus' day, there were no glass bottles  as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.  New  wine  (grape  juice)  was poured into winesk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e skins were actually the skins of sheep  and  goa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sewn  together  except at the neck, which serv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k of the container.  The skins were filled, and  the 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w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there was no refrigeration, the grape juic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rment,  producing  alcohol  and carbon dioxide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the new skins to expand.  Old  skins  would  not 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 they  had  already  been  stretched and we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as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grape  juice  were  to  be put in old wineski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anding carbon dioxide would rupture the  wineskin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e  would  run  out  and be lost and the wineski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ined.  [CAMBRIDGE GREEK TESTAMENT FOR SCHOOLS AND  COL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ambridge: University Press, 1906),  MATTHEW, by A. Carr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5]. [William Barclay, DAILY STUDY BIBLE SERIES,    Vol. 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HEW    (Philadelphia:  Westminster  Press,  1958), p. 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.].  [BEACON BIBLE COMMENTARY (Kansas    City,  MO: 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l Press),  MATTHEW,  By Ralph Earle,  p. 1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DAISM AND CHRISTIANITY ARE INCOMPATIBLE, BU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ADICTORY.    Some truths are CULTURAL--these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a  culture  or  a  period  of  time.    Some  tru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CULTURAL--these  may  be  carried  from  one  cul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or from one time frame to another.  Some  truth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CULTURAL--these  are  timeless  truths that app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The supercultural  truths  of  Judaism  are  sti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 in Christianity.  Some  transcultural truth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ffect in Christianity.  Many of the  cultural  tru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aism are not in effect in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xample of a cultural truth in  Judaism  that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er  in effect for Christianity is the sacrifici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' sacrifice--his death on the cross--is for all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 away  with  the  Old Testament sacrificial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crifice of animals in the Old Testament was a typ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sacrifice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xample of a transcultural truth in  Judais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   stucture.  The husband is the administrativ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wife.  This will  continue  in  all  cultures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ensation  of  the  Fullness  of  the Ages.  (Of cour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ases to be in effect upon the death of the individual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God's  plan  for  all cultures of all tim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people practic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 example  of a supercultural truth is the doctr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mputed Righteousness of Christ.  One of the Names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YAHWEH-TSIDKENU,  "The  LORD Our Righteousness" (Jeremi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:6). The  Old  Testament  saints  were  made  righteo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ified by Faith, the same way people are justified 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ee  Chapter  1,  "Justification,"  in my book, HOW TO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ELF ESTEEM: PROVEN  BIBLICAL  PRINCIPLES).    Go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be our righteousness throughout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ld  wineskin  of  Judaism could not conta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 and the new life that God gave us through Chri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wineskin  of  Christianity was needed to conta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 and new life.   Christianity  is  not  a  new  s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aism  (Carr,  CAMBRIDGE  GREEK  TESTAMENT  FOR SCH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EGES,  MATTHEW,  p. 155).  God instituted Christian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test in the logical progression of his revelati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urther  revelation  of  the  Lord  comes  an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COVENANT HAS REPLACED THE OLD COV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must proclaim the Good News of the New Covenan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be  careful to give God the glory due to him alon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also be careful  not  to  take  on  airs  of  "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iority" and to  avoid spiritual pride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ve basi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