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STONISHING PARABLES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of Nazareth was the world's greatest teac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ordinary truth  encapsulated in his parables  has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equaled.  Jesus  used  parables as a means of te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and even hiding truth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   shareware.   Please   make 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 and pass  them on to  others,  unedi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us-free.  Please read it.  Then, if you consider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value,  use  "How  to  Order"  on the menu.  Send m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 for  registration  and I will send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ure taken from the HOLY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Bibl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