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PROMS1.ZIP version 1.00 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so known as PROMS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MS1/RECEIVING DIVINE PROM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updated: June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MS1.ZI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 Vendors and Distributors please refer to the VENDO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e. There is also special exemption NOTE in LICENSE.DO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s who are using Automated Tools of VENDINFO.DI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P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use the following names (both must be posted):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, there is only one file. If your BBS prefer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, you may use the (PKZIP2EXE) on the file or reque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XE format/compression from Balanced Prosperity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S1.ZIP   File/Program Title is: RECEIVING DIVINE PROM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Version Number is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.ZIP  File/Program Title and Version Number (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ed in this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S1.ZIP   File/Program Title is:RECEIVING DIVINE PROM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Version Number is: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, then please use the name "PROMS1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BS SYSOP Information                                  Pag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PROMS1.ZIP, Version 1.00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List of keywords - for online services such as CompuServ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tivational, Inspirational, Advocacy, Promises, Excellence, Gla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vine, Heavenly, Creator, Creation, Happy, Prosp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MS1.ZIP/RECEIVINT DIVINE PROMISES: category is (Bible Program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tivational; having Words like Motivational, Achievers, Promis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sibility, Prosperity and Excellence. The program has Interac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ve Features such as Quizzes &amp; Tests,  etc.), Keywords for search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: Creator; Creation; Success; Prosperity; Wisdom, Knowledge Mind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sibility; Advocacy; Excellence; Personal;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This is one in a series of Motivational Shareware which is advoca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g that theologians everywhere, especially in impovrished area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ow how the Creator has given all people in-born powers. We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ly responsible to activate in-born powers to receive God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visions and promises for daily life. This DOS proram for IBMs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atibles will show families or individuals how to live with glory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re and now. Those  who are parents will see how God will enable th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still in their children, better understanding of personal resp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bility for individual achievements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The author of this Program is a LayChristian who is dissasatis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way theologians have been interpreting the Bibl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or of the earth. He believes that unbalanced beliefs have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majority of Christians as underachievers who have not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ying in-born powers the all-wise and rich Creator entrust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ople without respect of persons. There is unbalanced emphasi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ise from God which are for life after de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quently, many people have foolishly turned away from exerci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g personal responsibility for their well-being. Thus, we are hav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instution of family life falling apart. There are hoseholds wi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mother left to be the only authority figure children start of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in life. In many instances, these children are spoiled, grow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believing things will be handed to them in life. When this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ppen, they are disposed to a life of crime and mis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fortunately, some churches believe they can solve the problem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undering fire and brimstone against both adults and youth who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measuring up to acceptable standards.This Presentation is sa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ople can learn to receive and apply Divine Promises to bring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ingful changes for here and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ing things as they are, the author is seeking to spread the wor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glorious Creator who made people after His likeness. This includ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ower to use thoughts to see what can be brought into existenc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 also includes the ability to use the power of words to do marvelou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gs. All these are to start in homes when children are yo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utorial is further showing how individuals have to meet cer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s if they are going to move towards personal develop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gistered Version of This program is how individuals out of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tions can learn to take actions for realizing Divine Prom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otes from Reviews, Articles and User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Quotes from reviewers are not available at this tim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When Users register PROMS1.ZIP, they will receive an expand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ation of what is in the Evaluation Disk. Along with thi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will receive a fully developed Bonus Program at no extra char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the Registered Program and the Complementary Bonus Program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-screen/online Help Features along with instruction in README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the Interactive Program is User friendly, making it u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 for extensive Manual, Balanced Prosperity Company off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0 days of assistance by phone. Registered users may also acce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through CompuServe E-Mail System. E-Mail can also be s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avid Johnson  bh769@torfree.net through Internet or through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ine DataBas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.DOC text file. Users will also find infnormato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ing Balanced Prosperity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alanced Prosperity Company is a small software and Motivation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ultant Company which is owned and operated by David John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SYSOP Information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ROMS1.ZIP Version 1.00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t Balanced Prosperity Company, we believe that the PRIMARY purpo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business is service, not profit.  This concept is fundamental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r approach to product 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lanced Prosperity Compan admits it is new to the business of produc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g top quality computer software Programs. But the commitment is the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you can also observe in the commitment which it takes to mesuare u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the requirements of membership of the Association Of Sharew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fessionals  &lt;ASP&gt;. You can count of Balabced Prosperity Company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ng you quality products at reasonabl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ease feel free to contact me (David Johnson) at any time if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ve any questions, comments or suggestions.  I can be reached b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anced Prosperity Comp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n. David John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 O. Box 310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00 King Street 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hawa, Ont. Cana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1H 8N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:        (905) 433-29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:          (Coming So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:   71533,32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:    71533.3232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onto Free-Net bh769@torfree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SYSOP Information                          Page 3 of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