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FINAL EDITION 8/1/95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e Mohawk Valley Bulletin Board Listing (MVBB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BB was created to give the information that we consider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user.  MVBB is the FIRST bbs list of the Rome/Utica, NY,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color, Fido addresses, information concerning online cd-rom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bs hard drive, whether adult access is available, whether RBB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rried, whether other nets are carried, whether bbses have many doo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p of the "norm" such as the bbs name, number, SysOp, bps rat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protocals, type of software, whether or not the board i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from one locality to another.  MVBB also comes with mor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more information such as local exchanges from certain localiti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which is given to you on one nicely laid-out sheet of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BB comes in 3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olor ANSI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B/W ASCII form (for printers, or those that don't have ANSI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- B/W TEXT form (LOW ASCII - for those who don't hav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MVBB is updated as often as felt necessa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), and it is obtained (the info) from either the System Opera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MVBB ONLY includes Systems that fulfill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It must be a local call for Rome and/or Utica residents,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al 24hrs a day (excluding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t must be networked to a main system, which must fulfill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mistakes in the information, or if you'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ard added you can contact Michael Streeter at 1:2609/14.1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.TXT.  PLEASE, Sysop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.DOC - MVBB Disclaimer (also at 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.TXT - Extended Description for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BB    .DOC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BB    .ANS - Color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BB    .ASC - B/W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VBB    .FON - Telemate Phone Directory with current boar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BB    .TXT - B/W Text (low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PREF .ANS - A listing of Local Calling Prefixes COLOR (AN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PREF .ASC - A listing of Local Calling Prefixes B/W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PREF .TXT - A listing of Local Calling Prefixes B/W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.TXT - The application form for Sysops to hav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in MV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.TXT - A listing of Network Acces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.INF - A file giving specific info on how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es that don't connect automatically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-&gt;These files create the bbs descrip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     -&gt;not needed for personal use. Please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when up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ank you for trying MVBB, we hope you like it! 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open to COMMENTS &amp; SUGGESTIONS, and can be contacted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.  HELP US OUT!  Upload this UNMODIFIED to your favorite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is available to all bbs users of the Mohawk Valley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are uploading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VBB is defaulted to be sent to all nodes in Net 2609 and in Net 26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 500 under a new file echo called CFMMVBB.  For more information on CFMMV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dedicated file echo specifically for MVBB) see its section in README.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BB is sent to all nodes connected to the file echo BBSL_REG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Filebone for more information).  And as always, MVBB is also FREQ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magic name MVBB from Catfish Mecca 1:2609/1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VBB List Creat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hael Streeter &amp; Cory Benja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hawk Software has the right to accept or deny application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duct are not held liable for any dama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age may do to your machine.  This product is created to be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This package has been tested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opyright (C)1995 Mohawk Software - All Rights Reserv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loading to bulletin boards, MVBB must be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chived.  If distributing to others by disk,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necessary, so long a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copies may be made of MVBB as long as parts are no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fee may be charged when distributing in any form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