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ROWBRIDG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to: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PER COPY :  __  $30AUST  (For BBS or Private Regi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$95AUST  (For Commercial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              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bank cheques/drafts and Australian postal order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o Legend Electronics and in AUSTRALIAN DOLLARS ONLY.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ques or any other currency will NOT be accepted.  Most ban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 bank drafts in Australian dollars for little or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O:      Legend Electronics     OR   Crash Mail to FIDO 3:711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1098                 with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dowbank                  for fa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SW  211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STRALIA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