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of your nodes have the exact same parameters, ie.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oor drop file, locked baud rate, etc... then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OOR.CFG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has not been specifically written for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, and does not contain any multi-node routines, bu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it under a DESQview and a LANtastic environment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veral more weeks of multi-node testing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ances of users being kicked back to the bbs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 use. To help ensure the safety of your data fil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 routine which creates a flag when a user is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nd will inform a user if the game is already in u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ill run BOARD Master in a multi-node environmen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ayer will be allowed to pla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need to create one DOOR.CFG for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them anything you want, but try to keep it simple so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DOOR1.CFG and DOOR2.CFG, for a two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rite each one to suit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 a batch file that runs the 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ONLINE.FLG statements are to help ensure the flag ge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a user drops carrier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this batch file you'll need to make sure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DOOR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is batch file was named doora.bat, you would be pass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variable to the batch file. Of course you want to replace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ever node # that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BS is a little different in the way you call doors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no help to you, and you cannot get it to run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please contact us on one of ou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not have the answer, but we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