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�����������  ����������  �����������  ������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  ����������  ������������ ������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. ����  ���� . ���  ���� .����  .���� . ���� .����  .  . 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</w:t>
      </w:r>
      <w:r>
        <w:rPr/>
        <w:t>.�����Ŀ     ������</w:t>
      </w:r>
      <w:r>
        <w:rPr>
          <w:rtl w:val="true"/>
        </w:rPr>
        <w:t>ٱ��   ����   ����  ����        ������ٱ</w:t>
      </w:r>
      <w:r>
        <w:rPr/>
        <w:t xml:space="preserve">��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 �������   </w:t>
      </w:r>
      <w:r>
        <w:rPr/>
        <w:t>. �����Ŀ��� . ���� . ����. ����     .  �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���  .����  ���� . ���  ����  ����   ����   ����  ����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 ����� </w:t>
      </w:r>
      <w:r>
        <w:rPr/>
        <w:t>.����� ������������ �����������   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����������� �����  ����� ������������ </w:t>
      </w:r>
      <w:r>
        <w:rPr/>
        <w:t xml:space="preserve">۲���������    ������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� �  �  �  </w:t>
      </w:r>
      <w:r>
        <w:rPr/>
        <w:t>. ��   �  �. � �    �  �  � �   . �     �     .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. �����Ŀ ������Ŀ ��������Ŀ  ����������Ŀ 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�   �  �  �� �Ŀ  ��� �  ���Ŀ �� � ����  �� � ���  �Ŀ � ��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ÿ �� �  � . </w:t>
      </w:r>
      <w:r>
        <w:rPr/>
        <w:t xml:space="preserve">۳  �   �  �   ���   �  �  �  � </w:t>
      </w:r>
      <w:r>
        <w:rPr/>
        <w:t>.��� �  � ��� �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 �  �    �� �   �  �   �  </w:t>
      </w:r>
      <w:r>
        <w:rPr/>
        <w:t>.  �� ����  �    � �  � �  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>
          <w:rtl w:val="true"/>
        </w:rPr>
        <w:t>ۿ</w:t>
      </w:r>
      <w:r>
        <w:rPr/>
        <w:t xml:space="preserve"> ��  � �  �  � </w:t>
      </w:r>
      <w:r>
        <w:rPr/>
        <w:t>. �� � ����Ŀ  �  ��Ŀ� � .    �  �   � ������</w:t>
      </w:r>
      <w:r>
        <w:rPr>
          <w:rtl w:val="true"/>
        </w:rPr>
        <w:t xml:space="preserve">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  �    �  �   �  ���  ��  �  �� �  �  � � �  �     �</w:t>
      </w:r>
      <w:r>
        <w:rPr/>
        <w:t>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 �  �  ���  �</w:t>
      </w:r>
      <w:r>
        <w:rPr/>
        <w:t>Ŀ �  ����  �  ��  ��� ��    ��  �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�  �������� ����������  ������������  � 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     </w:t>
      </w:r>
      <w:r>
        <w:rPr/>
        <w:t>Documentation     �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               �     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 Ran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Nights has no Warranty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Software will not be held Responsible for any Damage don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ware while running the Deadly Nigh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is Software, you have agreed to Take Full responsi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ccuring during the Execut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something WILL happen - It won't. But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- It's not 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Deadly Nights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Nights is an Adventure Vampire Door Game.  It originally took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but we didn't want to offend anyone, so, now it's just "Down T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n-Gender Specific, so there is no need for peop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x they are.  The object of the game is to Move up in Scor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acking and defeating different families of Vampires.  At level 12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fight the Head Vampire Raliegh.  At that time, The us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 No Violence, Sex, Drugs, etc.  Although the word "Whore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ce or twic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Tasking with Deadly Night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eadly Nights is NOT set up for Multi-Node, you CAN run it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: Make a DOOR?.CFG file for each node (DOOR1.CFG,DOOR2.CFG,DOOR3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area that the drop file for each node is in. Then (for example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will call VAMPIRE DOOR1.CFG, Node 2 will call VAMPIRE DOOR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ING FROM AN OLDER VERSION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ersion 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ither have to go to 1.1 before changing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.SUC file (which means the game will be re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of these files over your existing files and run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 SETUP : Deadly Nigh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Create a directory to put the Deadly Nights Door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xample : I make a directory called C:\DEAD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will add some files that need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xample : This is how I would d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My BBS is in a directory called C:\MIDNIGHT . Say it was called DEAD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.................................... Optional - Keeps from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EADLY .................................... Changes to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DOOR.CFG ............................. .EXE file, &amp; .CFG fil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CORE.TXT C:\MIDNIGHT\DBULL7.ASC ........ Copies Score file t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STORY.TXT C:\MIDNIGHT\DBULL8.ASC ...... Copies History file to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UB.TXT C:\MIDNIGHT\DBULL9.ASC .......... Copies Pub Chatter to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IDNIGHT .................................. Goes back to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ill not working, See SUPPORT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 Fil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rop Files supported by Deadly Nights/Door Frame.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n I missed a command somewhere possibly. I KNOW DOOR.SY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oth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...............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.................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..............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................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.............. For Wildcat! 3.x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!!!) ............ For GAP &amp; Systems that support Door.sys (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.............. For QBBS/RBBS/RA. 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...............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................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Se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lors you can use in DOOR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#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ssil Driver Suppor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ONLY USE THIS IF INTERNAL COM ROUTINES DO NOT WORK!  This will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ake things worse instead of better! If it does NOT work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FD to your Command line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 But Make sure it doesn't work without it firs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-Standard IRQ'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Nights will automatically use COM 1- 4 with no problem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use a different IRQ setting, simply add a /[IRQ #]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, If you wanted to use IRQ 5, You would simply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hange the IRQ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Key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eys you can use while a user is on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.....................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.................. Ad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................ Subtr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............... Ad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................ Subtra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...................... Print[N]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...................... Page[N]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...................... Shell to DOS (Message to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...................... Alarm[N]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...................... Dump (Kick the User out of the door &amp; back t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...................... Blacks out display or re-inserts Display (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.....................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SEC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t annoying 20 second pause at the end will go aw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will go out of my way to help you with any problems (Even n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, and even if it means me spending long distance money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ccess to all 3rd Party Programs, and Registered version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xtendors to Deadly 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reserve the right to add more to these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will go in our Deadly Nights List to all 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you can Register these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l 817-965-6649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end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all Software (Make Check Payable to Tommy Rand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8 W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ville TX 76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LEASE Try the Data number before sending anything via Mai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cess of getting married, and we haven't decided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ing yet.  If the phone DOES NOT work, or you get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nstead of a DATA carrier, PLEASE CALL 214-202-7165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Latest Registration Sites (Maybe one near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Latest Randall Soft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Latest Midnight Crow BBS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of Payment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we do not have your Registration available ON LIN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 available to you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..............................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ransfer ........................... via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ransfer .........................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.............................. vi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D. ................................... NOT AVAILA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Check or Money Order via Mail, Please include these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KNowledge and Rec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JUST LIKE IN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ssword you will give me to log on to BBS (As TOMMY RAND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 - If I forgot something, Let me know it anywa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!! PROGRAMMERS !!!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d some 3rd party programs to Deadly Nigh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via Data at 817-965-6649. If that does not work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214-202-7165 for the newest Midnight Crow BBS location. 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wnload PROGRAM.ZIP! This package will contain al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Adding to Deadly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COMMENTS,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817-965-6649 Data ...... The Midnight Crow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14-202-7165 for NEWEST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FOR USING DEADLY NIGHTS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