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of Dungeon Def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iting of the DEFA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o see if someone is already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ial release of Dungeon Defacement.  Everything is n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