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elcome To The PhonePortal/Lite DialOut System version 0.9�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now this is a pretty simple door.  It just lets people conn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BBS's (selected by the sysop) through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figure out how to configure it, look at the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's pretty straight forward.  The configuration file must be PORTAL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RTAL.EXE takes one command line option, the name and path of DOOR.S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from $5.00 to $15.00, whatever you think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worth and how much you can afford. (-: Registration keys are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ll future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nregistered version is limited to three dialout systems and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annoying pause at the end.  The registered version can have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dialout system and has no annoying pa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y use this?       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ere's the situation where I live.  Oceanside (619 area code) can call S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mente for free as a local call.  San Clemente can call Mission Viejo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ocal call, but Mission Viejo can't call Oceanside without paying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ensive toll call.  If a BBS in San Clemente puts up PhonePortal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OceanSide and Mission Viejo calling areas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ssion Viejo can call Irvine for free.  It's a toll call to call Irv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San Clemente.  Since I have PhonePortal on my BBS, now peop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vine can call San Clemente for free,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vine can call Lemon Heights for free. (?) Lemon Heights can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ullerton for free.  It's a toll call to call from Mission Viejo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rvine to Fullerton (10 cents a minute during the day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chain we'v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ceanside &lt;---&gt; San Clemente &lt;---&gt; Mission Viejo &lt;---&gt; Lemon. (?) &lt;--&gt; F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ol, hu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 What to expect in future version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+--------------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MultiNode Support.  Right now, you can only use one modem for dial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wo people try to access it at the same time, many bad thing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ppen, depending on your configuration.  If you properly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ultitasker (ie OS/2), you can make it work very well,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more than one outgoing mod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A nicer selection mechanis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Support for calling-card calls, so the user can call long distance BB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his/her calling card. (I really don't know WHY they would want t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oug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orm for PhonePortal version 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 Name: _____________________ Last Name: 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Name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Phone Number: ________________________ SPEED: 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Software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Got Portal: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twork Addresses: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net,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OL, Prodigy, etc ID or Address 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b Page URL: 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stal Address: 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would you like to have your registration sent t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Snail Mail (Print it out on paper, stick in envelope, mail to you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Netmail    Username: ______________ Address: 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] Internet Email  Address: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can send netmail to Fidonet, Renegade Support Net, ITCNET, OS/2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enclose a check for $5.00 to $15.00 made out to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il to:   Tobin Fric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5001 El Cortij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ssion Viejo, CA 92691-5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ited States of Americ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to be notified when updates are made available,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EMail or Netmail?  [ ] No  [ ]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