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scrip Blackjack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NY DOOR.SY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,1995 Rex Stahl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SHAREWARE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using LocalRIP lite v.32� By Rex A. Stahl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Serial Support From SIO.TPU By Rex A. Stahl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4,1995 Rex A. Stahlhoo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BBS COM Support Via Searchlight  MODEM.PAS unit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,1995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interest  of  avoiding  more  Icon  Clutter 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ckjack u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JWCARD?? Icon  set  Which comes with J&amp;W Software'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itare. These Icons  are  the  property of J&amp;W Softwar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ached at Gulf Coast BBS 904-563-2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XCARD?? Icon  set  Which came with a game I saw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e BJ?? Icon Set which comes with another RIP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 saw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WCARD?? Icon Set is distributed with RIPscrip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RIP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ould like to write Doors in  Turbo Pascal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RIPscrip graphics, look for my LocalRIP on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or call VOICE at (904) 628-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the Serial Support on this Doorgame an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Call about our SIO.TPU (904) 628-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installing  this  program  you  are taking all ris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guarenteed  to  do  nothing but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other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 shareware.  You  may  use  this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evaluation period ( Not to exceed Thirty (30)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that  If  you  like  and  use  this program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NCOAST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osassa Springs, FL  34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 not going to insult your intelligents by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zip this file and where to put it.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 this, Chances  are, You couldn't have downloa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SIO Internal Serial Support must be set 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PORTS.EXE Program. SIOPORTS will create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you can easily modify. This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 in the directory you set RIPBJACK u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If RIPscrip BlackJack detects a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river, It will over-ride the SIOPOR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LBBS USERS! NOTE!! RipBjack now monitors Carrier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bort method to N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SLBBS 4.0a Configuration I reccom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Name ..................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mmand Key 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scription ................... Rip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cess Levels &amp; Graphics [...]  * See be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Door Command .................. RIPBJA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Directory Path ................ C:\SLBBS\DOORS\RIPB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arameter File 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Pass COMM Port As 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- RIPscrip Blackjack no longer uses command lin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 VGA USERS :Use the following inste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BJACK.EX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C tells RIPBJACK there is NO LOCAL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BJACK will then display R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 - THIS MUST BE SET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- RIPBJACK handles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 - RIPBJACK DOES write to the disk To writ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 - RIPBJACK needs DOOR.SY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- Access Level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inimum Access Level .......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ximun Access Level 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quir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quir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Graphics Required .............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Minimum RIP Version ...........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Maximun RIP Version ...........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Local Logins ...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Remote Logins ..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Minimum Baud Rate .............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Maximum Baud Rate ............. 23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- THIS MUST BE SET TO RIP! RIPBJACK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o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 - RIPBJACK uses commands from RIPterm v1.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Blackjack is now a Shareware product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RIPscrip Blackjack it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the path to the Icons, Door.sys, and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egistered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verride the need for a DOOR.SYS file for local lo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RIPBjack with RIPBJACK /L this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you in as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scrip Blackjack is no longer Multinode compatible.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eform file locking. If anyone out ther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ocking unit for Turbo Pascal 6.0, I'll trade you a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it. I am also looking for a more efficent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_TEXT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 these Doc's arn't better, But I'm a programme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writ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