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just a little utility that can be plac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nd of your START.BAT file that starts LORD.  What is does, is rando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esignated amount of IGM's to put in your 3RDPART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change and a little spice then you might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 I personally do not like alot of IGM's, it is confu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for the user... so I like to have only 3 availabl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  This is what prompted the writing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it run each and everytime a user plays the gam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as part of your daily startup (event) and everyplayer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GM's for the whole day. (We recommend if you run a multi-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it as part of your daily event - or part of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t once a day in the AUTOEXEC.BAT file or in an event fil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out of your START.BAT file that starts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files in the LORD directory and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START.BAT file does not end with EXIT (you can take it 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back in after INSTALL.EXE has run) or you can edit the STAR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it to the end...because INSTALL.EXE will append the STAR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ND3PRT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does the below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MANUALLY install i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name your 3RDPARTY.DAT file to 3RDPARTY.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3RDPARTY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first line is the number of IGM's that you want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) The second line is the number of IGM's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RDPARTY.RND file (the origional 3RDPARTY.DA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dit the START.BAT file and place the RDN3PRTY.EXE file either at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r the end...(doesn'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Ric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1 Box 2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iner, ME 04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- (1:326/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(207)-724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(207)-724-2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