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Wis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1  03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idea; started on sourc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03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gram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04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a dropfile, IGM status! 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Gold and Expereance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o much complaining about Wise One making the game to ea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't want that......) 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a 04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DCLord, Wise One didn't read the comport from the INFO.&lt;NODE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ysop configured LORD to read the comport from a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left all the callers a Local..  BAD type-o.. :P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05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the registration info..  wasn't really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error's fixed...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Code.  took 19k off the WISEONE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9B  05/20/95 - 05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read PLAYER.D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kills and Ge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07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off my ass and fixed the skills.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