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files, and IGM inclusion, for 3rd Party IG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stPlay$ (in the player file) is mm/dd/yyyy, not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as previously listed.  Sorry for any problems. (10 chars, no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section of IGMPATH.DAT for another way of read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modified for ease of use later.  For now,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ed will be presented here.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ing this document, please let me know... I know it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too technical, but I simplified as much as I coul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vision to STRUCTS.DOC: 6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here is a summary of the format of the two master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reading a person's name from the drop file, it should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Name portion (Left of the ~) to match up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 (right of the ~).  Players will have a 1-lin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file.  This is a sequential access text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ASTER LUNAT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, your IGM must preserve all the info here..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ast 132 characters aren't in use, be sure to preserv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for future expansion by me, and by IGM author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a small portion of it (will save them from hav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f their own if 5 characters ar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ata in each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astPlay$           Date of last play,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     Rest$               Remaining padding character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oked in Trash Can (IGM)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IGM is REALLY going to be good, you can request up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st$ to be used for your IGM!!!  That will give you access to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s that YOU can use for your own storage... if you u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st$ without getting approval, you'll probably conflict with othe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use the same portion as yours.  So be sure to check with u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if you want 5 characters of "Rest$" for your IGM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age, you could have 1 character that stores the last digit of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1 for the 31st, 5 for the 25th, so on.  With a simple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find out if the player has "done something" today or not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law: the 31st and the 1st would be the same) Or, a position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e player is trying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rtions of Rest$ are currently in use by the following IG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IGM In Use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        Black Widow's Lair        Second IGM From 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IGM, your program may read and write to these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know what you're doing, otherwise you can corrup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create your own datafiles with variabl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hree files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s.  The LINKTO.BBS points to the drop file, and the thi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UNATIX.CFG for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 is sequential access.  For an example, install Lunat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then look at the LINKTO.BBS file.  It will be locat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won't necessarily be the MASTER LUNAT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, line by lin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&amp; Name of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Line Number, Starting Character, and Length of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Line Number, Starting Char, and Length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-- Minutes... but an IGM will read the time from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-- Ignore this also, because if the game runs, ANSI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Line Number, Starting Char, and Length of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81        Or another 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IRQ.... 0=Default for the port, or other number is oth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Handshake type.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Port is Locked?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Release Vectors upon exit?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Fossil in use? 0=No, 1=Yes (Not Existant in Pre 2.0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line, which is the Drop File, in your own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must read from the drop file that is given,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listed in the lines under it.  For example, i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ys C:\RENEGADE\CALLINFO.BBS, and the second line says 01 01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be resposible for opening Callinfo.BBS, then grabbing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name (as it will appear in NAMELIST.DAT) which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, column one, 30 characters long.  If the third line in LINKTO.BB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3 05, then you will read the COM port from CALLINFO.BBS, starting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column (or character) 3, with a length of 5 characters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I chose not to send this information to anoth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M to read.  If a programmer is willing to do this, then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IGM will be good, als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"Fossil in Use" is not there in any version before 2.0c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IGM compatible, take this into account, 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if the fossil is locked or not, limit your IGM to 2.0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 (1 line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ach NODE directory, which isn't necessarily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has the following Format, line (or record)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Record 1 is Usuall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C: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data in these files may be read in as strings.  Just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sequential (read 1 whole line at a time) or random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x which is y-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is when writing an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s being run from a NODE directory, which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 and LUNATIX.CFG.  An entry in the LUNATIX.CFG contain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MASTER LUNATIX directory.  Since a batch file is probab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, it will call the LUNATIX.EXE from within the NODE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the NODE directory, Lunatix reads the 2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finds the MASTER path, which it uses for its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, Lunatix is easily multi-node, with one main copy in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\LUNATIX\ directory, but not necess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the DEFAULT directory should b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r IGM will need to install any of its own NOD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directory... handle this in your own way.  Anyway, a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t should open "LINKTO.BBS" for instance, with no path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fo for the current node.  It should read the MASTER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files, and access the datafiles by using the data path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such as: DatPath$ + "NAMELI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DAT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rom the second line.  When your program ends, be su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file with the Minutes (top line) and Seconds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so Lunatix can maintain a semi-accurate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is file, using it to open and proces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pecified by the top line, retreiving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(User$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LINK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File i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YOUR.CFG (Skip if you won't have your own CFG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... you should instruct Sysops to make a 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directory.  You may opt to have you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each node directory.  The CFG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your own data files, info about "names" in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whatever. :) If your IGM includes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pen and rea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Path$ +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~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Path$ +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DAT (in the NODE directory, no DatPath$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LEF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efore your IGM releases control back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 since it gets all its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files.  Basically, you'll need to install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needed) into each node that the user specifies.  You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Path and Name of your .EXE file, stor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when your IGM gets control, it uses this much like the Dat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path.  Ideally, your IGM should not install in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should resid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 program should ask for the MASTER LUNATIX directory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the player files, including a file called IGM.DA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hould add 2 lines to the DatPath$ + IGM.DAT file,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IGM name as it will appear to users, and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mand line.  NOTE: The displayed characters for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32 or less.  You can have a longer name if some o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lor codes, but what shows up on the screen shoul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haracters in length. For instance, you may have these lin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my IGM.  Any line beginning with a ; will be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ontrol must remain in the NODE directory, so giv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GM... then your IGM will be in the NODE directory still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at node's setup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Many sysop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DIT the IGM.DAT, but we don't want to assume that everyon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 should include the option to search for your IGM in the 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... this is required, no IGM should be releas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 Programming Tips and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reate your own Data Files, you might want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prompt the Sysop for a "Path to a Lunatix Node"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 simple file that contains the "Path" to your game, 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node.  You can then read this path in (same was as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to and Config files in the node--default--directory) and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probably easier way would be to store your data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directory, which you will read in from Lunatix.CFG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name is someth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gram uses its own files (ANSI's, Game Data, whatever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not to Install-relocate it to the MASTER Lunatix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leave it in the "Your-IGM" directory, which means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path to that directory (same as for your own Play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 LUNATIX now creates a file called IGMPATH.DAT 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IGMPATH.DAT will be located in the current director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to.bbs, lunatix.cfg, and timeleft.dat.  Beginning with version 2.1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created.  If you want to limit your IGM to onl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b and newer, you can skip the part about reading from linkto.bb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ad from the drop file.  You can now just read all this info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PATH.DAT.  It is a sequention access file, and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 (line by line)               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-PATH (the path to your IGM)                       C:\MYIG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 MASTER path                                   C:\LUNAT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Real Name (BBS name)                          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Alias (Game) name                              `%F`7l`8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(0 is LOCAL mode)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(or 0 for default for the port)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8 or 7 usually)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(0=None, 1=Odd, 2=Even)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(0 means "use current rate")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Shake (0=None, 1=Xon/Xoff, 2=RTS/CTS, 3=Both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Rate or reported rate            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11 lines in the IGMPATH.DAT file can greatly improve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GM.  And now it's easier to get the path to your IG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e Files in your IG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11th line reports the baud rate as it was read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iginally.  Depending on your com routines, you migh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ones I use allow me to open with a baud of "0"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was set when Lunatix was called (from the BBS), so I'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  If line11 &lt;&gt; line9 then the Lunatix setup specified a lock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being played in local mode (if the port is also 0).  For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cked port specified, line 9 with be 0, and line 1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(most likely the locked rate) as read from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ust meet these requirements to be released as a Lunatix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DAT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write to TIMELEFT.DAT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charge for your IGM, please don't charge more than $1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(and this is the most important part) uploa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to us (405-924-7939) BEFORE you release i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us.  This is an attempt at quality control, and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out our prior approval will be considered Illega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ry not to veto an IGM, although if it seriously suck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uggest some changes before we okay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and also must be appro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Your IGM cannot purposely corrupt the Lunatix Player file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way find, read, or process the registration key.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rt, the author of any IGM which tampers with the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ce very serious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meets these requirements, and we approve it,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GM list which will be available with new releases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, and other doors we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Use this information when designing your IGM, if you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experience points or Crazy Bucks, or plan to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is how Lunatix is set.  When giving Crazy Bucks o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ive less, otherwise if a ton of IGM's eventually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lay them all and go up a couple of levels each day. :(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in mind.  For instance, all money or experience given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ase number, which is the MAXIMUM that would be giv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 closet shadow at level X (1 to 12).  A portion of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fair value.  For instance, the maximum Crazy Buck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evel 3 shadow is 200.  So if a player does some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, for instance, you can use that value and the level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If the level is 3, you might take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up to 200 * 4 (200 is MaxPerShadowExper for level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event might be worth 4 shadows for instance.  Same for Crazy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ight choose a RANDOM value from 25% - 100% of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the MAX amount of Money or Experience for eac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ewer than the max is usually awarded fo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ev.   Money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:        15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:       100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:       400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:       950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:      2000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:      6000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:     12000        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:     25000       1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:     75000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0:   200000      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1:   400000       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2:   600000      1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ward money and experience in moderation, or at lea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rk for it.  Otherwise people will go up too quick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: Your IGM should not change the current directory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get the path to Lunatix's main directory, and to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either from linkto.bbs and the dropfile, or from IGMPA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unatix 2.1b and newer.  It should also read lunatix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eft.dat from the default directory.  All other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using the path specifiers in your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