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Ŀ ������Ŀ ��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Ŀ � � �Ŀ � 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 �  � ��� � � 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</w:t>
      </w:r>
      <w:r>
        <w:rPr/>
        <w:t>Ŀ �  � �Ŀ � 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 �� ��� � ����� � 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PCBoard v15.21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5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6b  Aug. 15, 1995    Added more detail to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5b  Aug. 15, 1995   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