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 Compiled On August 0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reated because I got sick and tire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everytime I wanted to scan for a keyword to find a fil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files I have downloaded from someone els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ter that I already had it on one of my CDROM Disks. With MSC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lobally scan across multiple conferences.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3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MSCAN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