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iles at your own risk.  I make NO guarantees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implied.  You assume ALL risk of liabilit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z, it's just som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PCBoard ANSi logos I drew up.  There are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nt -- an ANSi version and a PCB AT (@) version.  ANS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.ANS as a file extension, and the PCB version have .PCB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not too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1.* is completely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2.* and PCB3.* are very similar, since I created 3 from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se in whatever manner you choose.  I sp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case anybody would like to have some really cool PCBoard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use a PPE that will allow you to have multip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n, use one, two, or all of these as welcome screens.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load up TheDraw or PCBedit and add menu commands to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killer menu (or sub-menus if you use them).  Heck, you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whacked-out File_id.diz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se around, get them out there.  I don't care who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, just DO NOT charge for them.  If you have a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file point system on your board, MAKE THIS FILE FREE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nd I hate people who charge f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Ga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!  I welcome ALL suggestions, etc.  I'll listen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na b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:  mgarman@heartland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oard: raw sewage 309 389 4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ention this and I'll validate ya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