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߱��  ���   ���  ���������  ���   ��� 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���   ���  �����</w:t>
      </w:r>
      <w:r>
        <w:rPr/>
        <w:t>߱��  ���   ���  ���������  ��������� 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   ���  ���   ���  ���   ���  �������  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߱��  ���   ���  ���   ���  ���   ���  �������     ����߱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���������  ���������  ���������  ���������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��������   ����</w:t>
      </w:r>
      <w:r>
        <w:rPr/>
        <w:t>߱��   ��������   ��������  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July 5th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&lt; AUQUEST: The Automatic User Questionair for ProBoard &gt;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Peter Bos               +31-(0)8370-14241               2:281/904.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NT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..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UQUEST?.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T WORK?...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........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ARNING!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glish is not my mother's language so forgive me my bad use of it. Besides </w:t>
      </w:r>
    </w:p>
    <w:p>
      <w:pPr>
        <w:pStyle w:val="PreformattedText"/>
        <w:bidi w:val="0"/>
        <w:jc w:val="left"/>
        <w:rPr/>
      </w:pPr>
      <w:r>
        <w:rPr/>
        <w:t>that, writing is not my strongest point but I think it will be suffic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d also the other txt-files which go together with AUQUEST. Some of them</w:t>
      </w:r>
    </w:p>
    <w:p>
      <w:pPr>
        <w:pStyle w:val="PreformattedText"/>
        <w:bidi w:val="0"/>
        <w:jc w:val="left"/>
        <w:rPr/>
      </w:pPr>
      <w:r>
        <w:rPr/>
        <w:t>include important information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of AUQUEST...you will have to</w:t>
      </w:r>
    </w:p>
    <w:p>
      <w:pPr>
        <w:pStyle w:val="PreformattedText"/>
        <w:bidi w:val="0"/>
        <w:jc w:val="left"/>
        <w:rPr/>
      </w:pPr>
      <w:r>
        <w:rPr/>
        <w:t>DELETE the OLD AUQUEST.CFG/AUQUEST.LNG file(s)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ANY THANK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is is my first program ever. I needed some help with learning (wich</w:t>
      </w:r>
    </w:p>
    <w:p>
      <w:pPr>
        <w:pStyle w:val="PreformattedText"/>
        <w:bidi w:val="0"/>
        <w:jc w:val="left"/>
        <w:rPr/>
      </w:pPr>
      <w:r>
        <w:rPr/>
        <w:t>I'm still doing) the language. I want to thank Peter Bloemendaal for doing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ny thanks to Wim Jans for reading the documentation and making it a lot</w:t>
      </w:r>
    </w:p>
    <w:p>
      <w:pPr>
        <w:pStyle w:val="PreformattedText"/>
        <w:bidi w:val="0"/>
        <w:jc w:val="left"/>
        <w:rPr/>
      </w:pPr>
      <w:r>
        <w:rPr/>
        <w:t>more read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 the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rainbo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Peter Bloemenda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2:281/9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: +31-7035-236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ltiline 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2:281/9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: +31-1749-48422 (Node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1-1749-48384 (Node #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gaBy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Wim J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2:292/3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: +32-13-674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O WARRANT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PROGRAM  IS LICENSED FREE  OF CHAR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NO  WARRANTY FOR  THE  PROGRAM,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T PERMITTED  BY APPLICABLE LAW. EXCEPT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STATED   IN  WRITING   THE  COPY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ERS AND/OR OTHER  PARTIES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S  IS"  WITHOUT  WARRANTY OF  ANY  KIND,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ED 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,  THE  IMPLIED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K AS  TO THE  QUALITY AND 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IS  WITH YOU.  SHOULD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IVE,  YOU ASSUME THE COST 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UNLESS REQUIRED BY  APPLICABLE LAW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D TO IN  WRITING WILL ANY COPYRIGHT  HOL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  OTHER  PARTY   WHO  MAY  MODIFY  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TRIBUTE THE  PROGRAM AS PERMITTED ABOVE,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TO   YOU  FOR   DAMAGES,  INCLUDING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PROGRAM  (INCLUDING  BUT NOT  LIM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 DATA OR  DATA BEING RENDERED  IN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LOSSES SUSTAINED BY YOU OR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OF THE PROGRAM TO OPERATE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),  EVEN IF  SUCH HOLDER  OR  OTHER 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AT IS AUQUEST?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QUEST is a user questionair for ProBoard. It will do it's job fully auto- </w:t>
      </w:r>
    </w:p>
    <w:p>
      <w:pPr>
        <w:pStyle w:val="PreformattedText"/>
        <w:bidi w:val="0"/>
        <w:jc w:val="left"/>
        <w:rPr/>
      </w:pPr>
      <w:r>
        <w:rPr/>
        <w:t>matic! It will ask all the questions necessary to the user which will be asked</w:t>
      </w:r>
    </w:p>
    <w:p>
      <w:pPr>
        <w:pStyle w:val="PreformattedText"/>
        <w:bidi w:val="0"/>
        <w:jc w:val="left"/>
        <w:rPr/>
      </w:pPr>
      <w:r>
        <w:rPr/>
        <w:t>by ProBoard but in a lot more fancy way and with a lot more featur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ts take a look at those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sy to use external setup-progra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ing everything ProBoard (and you) want to know from a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 Multiple Language-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ternal messages, questions etc, can be changed to your own 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language. Every user can be asked using his own languag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ing only the questions which are not answered already (this seems we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old on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anning the userbase for double telephonenumbers. And warning the sysop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enters a number already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word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cking BirthDate after a number of calls that you can set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nding a message to you (the sysop) in a selfdefined area to a selfdef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, with all the information a newuser entered. And a possible wa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uble phone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portunity to ask 2 selfdefined ques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pportunity for ASCII callers to let AUQUEST change their settings to ANS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back...if they wa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very answer (even from the two selfdefined questions) is stor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record in ProBoard itself, so no need for a second program to look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vel and flag upgrading for new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sibility to use the pex for enquete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tting the user see and change his information and statistics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vel downgrading for users who have failed the Date Of Birthday chec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ly a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W DOES IT WORK?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QUEST uses the userrecord from ProBoard. It does that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record-field:              AUQUEST fill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name                      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    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                    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  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1                        Stree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2        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3                        Answers on sysop-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                     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thdate                      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phone#                     voicephone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phone#                      data(BBS)phone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x                             s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 there is no need for an external viewer of all the answers the user has</w:t>
      </w:r>
    </w:p>
    <w:p>
      <w:pPr>
        <w:pStyle w:val="PreformattedText"/>
        <w:bidi w:val="0"/>
        <w:jc w:val="left"/>
        <w:rPr/>
      </w:pPr>
      <w:r>
        <w:rPr/>
        <w:t>given. You can look it all up by just looking at the users record in Pro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Auquest is realy simple. Just follow the next steps and you will</w:t>
      </w:r>
    </w:p>
    <w:p>
      <w:pPr>
        <w:pStyle w:val="PreformattedText"/>
        <w:bidi w:val="0"/>
        <w:jc w:val="left"/>
        <w:rPr/>
      </w:pPr>
      <w:r>
        <w:rPr/>
        <w:t>have Auquest running in no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UQUEST.PEX in your PEX directory (e.g. d:\pb\pex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UQCFG.EXE in your ProBoard-system directory (e.g. d:\pb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the DOBFAIL.ANS and DOBFAIL.AVT files in your TXTFILES directory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lace in each language TXTFILES-directory these files, so a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se messages in his own language!!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your ProBoard-system directory and fire up AUQCFG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what CFG-file you want to use. Standard Auquest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AUQUEST.CFG". But...you can use a different CFG-file for every langu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sing in ProBoard and give it the same name. This CFG-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alled e.g. ENGLISH.CFG, FRENCH.CFG, DUTCH.CFG,... Just as you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languages in Pro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a user logs in and chooses the "ENGLISH" language Auquest will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for a CFG-file called: "ENGLISH.CFG". If this file is not found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"AUQUEST.CFG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every user can be asked using his own languag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a CFG-filename you can scroll through the menu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-key or ALT-[option]. Every option is straightforward except perha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figuration'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figuration #1"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Sysop Question #'1 and 'Sysop Question #2' are obvious I thi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Message-area': This is the message-area in which you can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ll the answers a user has given. And f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ying this user has failed on the Date-Of-Birth-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later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Receiver name': This is the name the messages are sent to (your name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s?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DOB-check after how many calls?': After how many calls shoul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sked for his birthdate each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Upgrade level after filling in questionair': The level the us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after filling in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Downgrade level after failed DOB-check': The level the user gets if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ils the Date-Of-Birth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Upgrade level after successfull DOB-Check': The level a user ge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successfull DOB-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'Sysop-level': The level a user gets if he claims to be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side the levels you also can set (or clear) some fla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-Z are set using the numbers  1 -&gt; 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1-6 are set using the numbers 27 -&gt; 3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-Z are cleared using the numbers  -1 -&gt; 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1-6 are cleared using the numbers -27 -&gt; -3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set a Flag use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#2:"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'Send Message with answers? [Y/N]': If you want Auquest to send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all the answers of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set in Configuratio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'Check Date-Of-Birth [Y/N]': If you want Auquest to check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rthdate each time after a number of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set in Configuratio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'Create a TXT-file [Y/N]': If you want Auquest to create a txt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AUQUEST.NEW) with all the answers from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 the ProBoard-system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'Let user send a message to change password? [Y/N]': If you want to 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e user have the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ortunity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his password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or if the user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end you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king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is password for hi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changed and setup everything the way you want i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to exit AQUCFG. AUQCFG will create the CFG-file in the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y (that's why you have to startup AUQCFG in this directory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QUEST will look in the system directory for the CFG-file(s)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 menu-entry function 60 in some of your ProBoard menu's.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al would be to install AUQUEST into your TOP-menu and use "ALT-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'Key' field. This way AUQUEST will run automat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 new-user has level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tall AUQUEST into your TOP-menu. This way every user sees AU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cause it is a new-user, all the fields in his record are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QUEST notice this and will ask all the ques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UQUEST, every user with an empty'User-Information-field' AND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ty 'Address #3-field' (answers on the sysop-questions) will b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us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filling in all the answers they will get level 100 (set b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UQCF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failing the Date-Of-Birthday Check the user will get the down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 You can define the downgrade level (e.g. level 1) so that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only log off and leave a message to the sysop to explain wha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3 commandline-options: Q(uestionair),  I(formation-screen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(OB-che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 Q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run Auquest looking for any missing information. And if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issing information it will ask the questions. When you set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imum level and/or flags, you can skip this option for your VIP-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ow the user an Information-screen with almost all his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statistical information. In this screen, the user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change some answers. With this option you can use AUQUE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ormation Door within Pro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only the Date-Of-Birth-check part of AUQUEST.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X using a minimim and a maximum level/flag. In this wa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KIP the Date-Of-Birthday check for you VIP-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user failed the DOB-check you have the possibility to show hi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or ANSI file saying so. This file must be called "DOBFAIL.A??" (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s included) and placed into the txt-directory of the langu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txt-directory of ProBoard if your are onlu using one txt-director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The options Q and D can be put together on the commanline.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quest will look for any missing information and (if the se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s made by this users) will run the Date-Of-Birth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HAT'S IT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at's it I think. If you have any questions, suggestions, critic, or </w:t>
      </w:r>
    </w:p>
    <w:p>
      <w:pPr>
        <w:pStyle w:val="PreformattedText"/>
        <w:bidi w:val="0"/>
        <w:jc w:val="left"/>
        <w:rPr/>
      </w:pPr>
      <w:r>
        <w:rPr/>
        <w:t>whatever...let me know! It can only make the program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