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!MORE.PE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PROMPT'4': @PB!MOR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S: 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that's 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a' don't get it, fuc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START RELEAZE.EXE FOR MORE iNFO ABOUT BLOOD AND COPYRiGHT 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