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version 0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Alexander Ern� / EAgle 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BBS The Tower/2, 2:28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LORA or OS2BBS. The Dutch Beta testers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utch LORA.028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ile Master/2 is a public Beta vers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still under development, but that the autho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pinion and view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will be brought to you as a ShareWare product.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it reaches version 1.00 is not known at this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for about $20 to $25. At this moment the registration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12. For version 1.00 and later, a small upgrade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carries no warrenty of any kind. It is written as a hob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by you as a hobby too. If File Master/2 might cause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software, or any other kind of harm, you cannot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i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Master/2 you must run both LoraBBS and OS/2. If an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use by you, you can already remove File Master/2, but you'll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le manager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should be run on a 32bit or 64bit computer (386SX or up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 processors), with at least 8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comes in two versions. A 386 compiled version (FM2_38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compiled version (FM2_486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supports up to 1024 files per file-area, and the 4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2048 files per file-area. Both versions suppor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1.5Kb, with a maximum of 100 lines with 25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File Master on a 386DX/25 and a Pentium 60, both with 8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test result is that File Master/2 runs on a 386 mach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fast. On the Pentium 60 it runs fine... I personally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/33 (and up) with 16Mb of memory for File Master/2 to run real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File Master/2 eats up 3Mb of your memory (that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), but using no swapfile of its onw... All swapping is done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a 486DX/33 is recommend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Master/2 you need to create a small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FMASTER2.CFG. In this configuration fil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you can use. Not all of the keywords are programm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2, but the most important one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to use are described below, ans well as the us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Config - This keyword points to the complete path (includ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configuration file of LoraBBS. If this keywor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MASTER2.CFG, it devaults to 'C:\LORA\CONFI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- The color that File Master/2 uses on the backgrou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1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- The color that File Master/2 uses for the selection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ult values are 14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Color - The color that File Master/2 uses for the pop-up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ystem. The devault values are 15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words DefaultColor, BarColor and PopupColor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or of the foreground, and the second numb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 - This keyword is the keyword given when no descrip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. This happenes when you're in the editor and remov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cription, or when you adopt orphan file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keyword is '&lt;No description availab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1 - This keyword gives you the ability to define a d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at is used to extract the FILE_ID.DIZ from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has 4 additional configuration options, that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let the cd-compression command work properly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he ZIP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1 ZIP UNZIP.EXE -e PK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�� </w:t>
      </w:r>
      <w:r>
        <w:rPr/>
        <w:t>The first header-byt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   </w:t>
      </w:r>
      <w:r>
        <w:rPr/>
        <w:t>identification of the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�� </w:t>
      </w:r>
      <w:r>
        <w:rPr/>
        <w:t>The extract parameter to use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      </w:t>
      </w:r>
      <w:r>
        <w:rPr/>
        <w:t>must be added, even if the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      </w:t>
      </w:r>
      <w:r>
        <w:rPr/>
        <w:t>command use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 </w:t>
      </w:r>
      <w:r>
        <w:rPr/>
        <w:t>The main decompress comman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</w:t>
      </w:r>
      <w:r>
        <w:rPr/>
        <w:t>be added including th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</w:t>
      </w:r>
      <w:r>
        <w:rPr/>
        <w:t>The short name of the compress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cause of this setup, the LZH compression isn't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code of LZH files starts at the 2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2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3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4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5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-View - This one points to an external JPEG viewer. The param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hould hold both path, filename an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too sure about the configuration of File Master/2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MASTER2.CFG, and I hope that one makes things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MASTER2.CFG, you're ready to start using File Mast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FMASTER2.EXE (or click the icon that'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&lt;G&gt;), you'll see (if the FMASTER2.CFG file is correc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/yellow screen (when using devaulft colors), with a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possible screen you can press the F1 key to get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. The help-function doesn't work when a pop-up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bar by pressing the Up and Down arrow,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, or the Home and the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do move the bar one position up, or 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Up and the Page-Down keys do move the bar one page up,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the End keys do bring the bar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vle file-area's and the End key brings you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-area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lected a file-area, File Master/2 starts reading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you'll see a red pop-up window, showing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read of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Master/2 will show you a screen with a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 in the FILES.BBS), files with their size, dat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more description than File Master/2 can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t also is when a file has a multi-line description), 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a '�' sign at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creen you can browse through the files, just like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file-area's. Only in this screen I know that the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 lines is not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Master/2 you are also able to do lots of thing with th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've made a number of user keys, that I will explain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pies a file from one file-area to the other. File Master/2 won't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file-area, and also not to a CD-ROM area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, File Master/2 won't remove the file from it's 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s a file from one file-area to the other. File Master/2 w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the current file-area or to a CD-ROM area. Using the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ster/2 will remove the file from the original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s a file from the FILES.BBS, and from the harddisk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nfirmation of the deletion. Both Y and Enter make a confi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a file from the FILES.BBS, but won't delet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 File Master/2 will ask you for a Y or Enter to re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will cancel the remova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Extracts the FILE-ID.DIZ from a compressed file.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using the DeCompress1 tru DeCompress5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STER2.CFG file. An extracted FILE_ID.DIZ will overwri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Pressing the Enter key on a file (or description line)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description. In the small (internal) editor you can 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rd characters, and a few extra keys. I did program bo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Space keys, the CTRL-Y key to remove a complete line,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use insert or overwrite (the cursor will be full if Inser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and ofcourse the Enter to start a new line. You can also 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-keys to browse throug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ag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aves FILES.BB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Extracts the size of a JPEG file. The size is placed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Shells to the defined JPEG file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s the file-date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ells to the external Archive compress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Gives you a general overview of the current file-area.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umber of files, the total size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opts orphan files to the FILES.BBS. When using this option 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s the FILE_ID.DIZ from the compressed file (if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the size of JPE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s the FILES.BBS. You can sort on Filename, Date or Size, both ac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ending. For Decending you should press the CRTL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tion for ac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T - Tags all fil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T - Untags all tagged fil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s C, M, D, R, I, F and P can also used when pres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key mentioned. When doing this, the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executed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the FILES.BBS editor. If you made any changed, File Master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'd like to save the FILES.BBS. A Y or Enter confirm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based on many of the editors as I know them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in Boards System. For Spitfire BBS there are a number of goo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vailable, and when I started using LoraBBS, that was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. The big example of File Master/2 is Bob Zimmerman's SF-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register for 3 years ago, and used ever since. Bob, thank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you gave to the Spitfire Sysop's. Too bad you quitted bo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After that the quality of most add-on utils of Spitfir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equal your SF-Files in the near futur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written by Alexander Erne, and is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Ern� / EAgle Soft. You are not allowed to chang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, de-compile, or use any other kind of reverse e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Master/2. When the rights on File Master/2 are violated, EAgl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exander Ern� can presecute you according to the Dutc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- Copyright 1989-1995 by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 TradeMark and 1994 Copyright by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- TradeMark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- TradeMark and Copyright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iles - Copyright (years unknown) by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of File Master/2 can be g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'm a louzy documentation writer (I've had many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C's when I was programming for Spitfire BBS &lt;G&gt;), so anyone who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full featured documentation will get a free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