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 Upgrading from HyperMail v1.10 to HyperMail v1.20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Make a backup of your HM configuration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Unarchive v1.20 over the top of v1.1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Run HMtools REBUI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Delete HYPER.D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Check WHATS.NEW for information on this upgra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 Run HMsetup and check your configuration.  Make any changes you fe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cessary due to new features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 Modify any batch files that run HYPER without any parameters.  If n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s are used, HM now displays a help screen.  To get the same resul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before, execute: HYPER SCAN TOSS AMG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 Upgrading from HyperMail v1.00 to HyperMail v1.10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Make a backup of your HM configuration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Unarchive v1.10 over the top of v1.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Check WHATS.NEW for information on this upgra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Run HMsetup and check your configuration.  Make any changes you fe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cessary due to new features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That's al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4-1995 InterProgramming; All rights reserved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