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GISTR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$15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fill out the registration form on the next pag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gether with your payment (check, money order, or cas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ff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land, TN  37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verseas registration please send United State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FILMAN version 1.06       -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BBS phone number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operation   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, what is your network address?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Mail Address   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to send registration key       ( ) - Yes          ( )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encoded to Intern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mount enclose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 FIDO address or I have trouble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KEY file.  What type of diskette 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KEY file to be sent?     ( ) - 5 1/4        ( ) -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