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IZ! 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ming by David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iginal Concept and Design by Ross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SI and RIP Design by Ross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estions by Ross +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 David K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Edit the QUIZ.CFG file.  Instruc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dit your nightly maintenance file or your logoff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quiz                 (or whatever i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for your logon or logoff screens to be written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QUIZ to the end of the logon or logoff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.bak + quizfile.ans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QUIZ to the beginning of the logon or logoff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quizfile.ans + logon.bak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have an original copy of your logon or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questions get repla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question file is QUESTION.TXT.  However, any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is in the proper format.  In addition, any ques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that come with this are DRINKS.TXT and SPORTS.TX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ques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n: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n+1: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imple to follow.  To add a question, simply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rmat.  Deletion is also possible.  BBS QUIZ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questions there are every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, remove all blank lines at the end of the file or QUIZ will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ques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+ USING NEW QUES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QUIZ 1.00 are DRINKS.TXT, SPORTS.TXT, and STARWARS.T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'usability' BBS QUIZ will accept alternate files f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e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batch fi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 DO NOT ADD AN EXTENSION!!!  The file should end in 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should only have the first eight characters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QUIZ 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 this case would be called STARTRE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run QUIZ more than once per logon provided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gister this program!  It'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   ���� �</w:t>
      </w:r>
      <w:r>
        <w:rPr>
          <w:rtl w:val="true"/>
        </w:rPr>
        <w:t>ݰ� �� ���ݰ��ݰ��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ݰ� �ݰ�   �ݰ� �ݰݰݰݰݰ� �� ��� �ݰ</w:t>
      </w:r>
      <w:r>
        <w:rPr/>
        <w:t xml:space="preserve">�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ݰ�� �ݰ�   �ݰ� �ݰݰ��ݰ</w:t>
      </w:r>
      <w:r>
        <w:rPr/>
        <w:t xml:space="preserve">��  �� ��  ���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   ���� ���</w:t>
      </w:r>
      <w:r>
        <w:rPr>
          <w:rtl w:val="true"/>
        </w:rPr>
        <w:t>ݰݰݰݰ� �� ���ݰݰ</w:t>
      </w:r>
      <w:r>
        <w:rPr/>
        <w:t xml:space="preserve">�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- David Kerr              (306)584-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doNet 1:140/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WATCH BBS          Astronomy, Files, lots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- Ross Parker                  (306)569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doNet 1:140/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O QUARTER for new vers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ts, complements, or just for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24 hours a day,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6) 584-7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ellion Against the Empire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an awesome door, not finished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 Score View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Z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logon/logoff trivia bulletin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 Wars Bulletin Maker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makes bulletins about the mo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esy Graffiti Wall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easy to use, looks nice, not great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Damn Voting Door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a voting door, go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re in the works ba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QUIZ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B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GRA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SW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1:140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 refers to the Quiz program by David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concept.  However, you do not have to regist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 to.  There is no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reeeware program, QUIZ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Freeware distributors may distribute copies of QUI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amper with this program in any way, such as replacing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s, or the name No Quarter with another, I, David Ker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you.  This program and all that is contained with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 David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 is distributed without warranty.  In no event wi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David Ker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David Kerr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