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running Spitfire v3.5, using some flavor of DOS, (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but not tested), and have some kind of need for Sf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at has been tested under Desqview, and will be te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War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at will delete some file that Spitfire could leave lying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system crash. I have had some problems with doors lock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s calls back, it is like he came back from a door, rather tha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list of files that SfNeat looks for and remov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do all of this with batch files, but why? This is easi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runs faster. (the 1 second delays when checking fo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and you get your name in lights....&lt;G&gt;) And hey, it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eat now looks for and appends Callers.tmp to the Callers.log, so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at the user was doing when the system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rchive (which I think you probably have done by now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r) into your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ig files to worry about or command line switc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F.BAT (or what ever you use to start Spitfire) should look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NEAT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LOADING SPITFIR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.EXE %1 /E /C%4 /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-node system, you don't want to run SFNEA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other node. I am not sure what it will do, I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don't want to run it when someone is online- that is a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get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's Ro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. Orab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44-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eave a &lt;C&gt;omment to the SysOp, I will get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drop me a note via Gamenet- 46:17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it in one of the chat conferences should do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ike Woltz for the great BBS program, they don't get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Steve Davis (ziGGy's PARTyTIME BBS (513)753-0011)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interested in running a BBS, and for teaching me the BASICS of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Clinton LaRue for that one piece of code tha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ger 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Ralph Henson for introducing me to computers...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ult Ralp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author does not take responsibility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from the use of Sfneat. All program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error free as is the case with SfNeat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 I encourage you to give a copy of this program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as long as this program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RJ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at v 1.7b 7/2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