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News Generato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I, Bill Genzer,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you may incur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constitutes that you agree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 and all other parties connected with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to the terms 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 Works o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Copyright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product is FREE! You may pick up your registration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thead BBS (409)657-3547. Just leave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your registration number. Be sure to leave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actly as it appears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News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a simple utility for the Tri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quickly and easily generates the BBSNEWS.BBS/RIP file using definable 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s. BBSNews Generator keeps a running log of all news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m to the BBSNEWS.BBS/RIP file with the latest news on to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helpful if you would like to keep a history of events on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to read. I have found that several Sysops don't ev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option TriBBS offers due to the inconvenience of hav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dated. This program provides a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has been tested on TriBBS v5.0+ so I do not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ct with past/future versions of TriBBS. The RIP scree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RIPterm v1.54.00 and v2.0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you unarchive i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EXE in a directory like C:\TRIBBS\BBSNEWS\. 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PATH.  After putting the files in a nice resting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BS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BSNEWS.EXE, a configu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Fill out all the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NEWS.BBS: example C:\TRIBBS\DISPLAY\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NEWS.RIP: example C:\TRIBBS\DISPLAY\BBSNEW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Background,Foreground  (Color Codes ar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line seperating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title of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#:  This is where you enter your registration number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it from the Fathead BBS. Leave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register, the taglin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entries are required with the exception of the BBSNEW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 you don't want BBSNews Generator to create the BBSNEWS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entering the information, press 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After the OK button is pressed, a News entry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Here you must enter your first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e date for the news event. (Defaults to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itle: Headline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This is where you type the new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BSNew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SNews Generator is ver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field to field or button to button - &lt;TAB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, &lt;Change&gt;, or &lt;Delete&gt; to Insert, Chang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BSNEWS.BBS/RIP file - Click the &lt;Make News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 news entry, press the &lt;Make Ne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with this program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let me know.  Give me a cal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program requires no registration fee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any don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 Pau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ng, TX. 77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, I plan on having the option of select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headers and RIP screens. So, please upload any screen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 future versions to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