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9/95  - 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5  -  Added a timing routine for multinode systems so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when another program on another Node ha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ready open. Instead, Hotfiles will now pause and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ttle Red box stating "Hotfile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ers.log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