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LoGoFF  v2.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=-=-=-=-=�=-=-=-=-=-=-=-=-=�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 1995 by Chris Hellw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=-=-=-=-=-=-=-=-=-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Using LoGoFF for more than 30 days is breaking the law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LoGoFF for more then 30 days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Or call Lightining Flash BBS to regist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LoGoFF will bring you more options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mment to SysO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bility to have an ANSi GRaFiX Compiled version to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 ANSi screen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bility to have an RiP GRaFiX Compiled version to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 RiP screen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LoGoFF, simply fill out the REGISTER.ME file, and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in the file. Or Call Lightning Flash BBS, and ord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is distributed without warranty.  If it may crash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use of bug, virus, ect.. I will not be held responsible.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oGoFF v2.51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reate a LoGoFF.CFG file and enter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:Lightning Flas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4:Chris Hellw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5:57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Explan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or TRIBBS 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LoGoFF requires that  you specify the locked baud 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mply edit the LoGoFF.CFG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into your TriBBS System you must first, edit your MAIN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MNU &amp; FILES.MNU and change the line G,G,Goodbye,0 to #,G,Goodbye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make your Batch files to run the door. They are quit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have the following names:MAIN#.BAT, MESS#.BAT, &amp; FILE#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follow, either follow them, or cut and paste them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 MAIN.M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,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AIN.M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,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 MESSAGE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,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ESSAGE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,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 FILES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,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LES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,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#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LOGO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#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LOGO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#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LOGO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Door 4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was written in Turbo Pascal 7.0 using the RMDoor Uni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is a Trademark of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mentioned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GoFF is available a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Flas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LoGoFF and other LiGHTNiNG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@ 1:139/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aca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-258-694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/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aca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-258-5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Quant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aca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-258-7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