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TIM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SEP 21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file is specifically designed for TriBBS BB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using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ome of the option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, Security levels can only be adju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BBS system because of the special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nterfaces with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ry this software on anoth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Time Ban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-- D:\TRIBBS\DOOR.SYS            &lt;- Drop 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 Mystic To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 Marvin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 Parsons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 40                            &lt;- Security level to upgra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 1                             &lt;- Upgrade w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 1                             &lt;- Months of acces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 D:\TRIBBS\DISPLAY\LOGON8.ANS  &lt;-Path to ansi access a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-- D:\TRIBBS\DISPLAY\LOGON8.BBS  &lt;- Path to ascii access a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--- D:\TRIBBS\MWORK               &lt;- Path to Mwork dir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ime Bank supports the use of Fossil drivers.  To tell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ssil driver instead of the standard COM ports, just put /F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IME MTI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Mystic Time Bank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ime Bank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IME MTIME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IME MTIME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Time Bank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MTIM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LOGON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LOGON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TRIBBS\M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is a drive/path/filename to the bbs interfa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cond line is the name of the bbs using the door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the first name of the sysop and the fourth lin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sop.The fifth line is the access level to upgrad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erson's access is greater than this numb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it alone and only change the expir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ix is a variable to allow you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winners on your board. It only affects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inning a subscription. placing a one here mean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every one play will win access. Onehundred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one out of every one hundred plays win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even is the number of months to add to the us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eight and nine are the full path and file nam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and ascii upgrade anounceme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ine is the full path to your mwork dir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ne nine is not a valid path/filenam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t and generate an error message lo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check your cfg file for mis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un Mystic Time Bank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can be done, it may mess up the mwor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adding a line to your calling Batch file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:\TriBBS\mwork\Users.dat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paths are 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give you an Idea of how a Batch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MTIME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is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you register,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 able to gambl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$5.00, plus $1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ress at the beginning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 or apt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D orders accepted and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